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  <w:lang w:val="uk-UA"/>
        </w:rPr>
        <w:t>ВінграноВський</w:t>
      </w:r>
      <w:r>
        <w:rPr>
          <w:rFonts w:cs="Arial" w:ascii="Arial" w:hAnsi="Arial"/>
          <w:i/>
          <w:iCs/>
          <w:caps/>
          <w:sz w:val="24"/>
          <w:szCs w:val="24"/>
        </w:rPr>
        <w:t xml:space="preserve"> </w:t>
      </w:r>
      <w:r>
        <w:rPr>
          <w:rFonts w:cs="Arial" w:ascii="Arial" w:hAnsi="Arial"/>
          <w:bCs/>
          <w:caps/>
          <w:sz w:val="24"/>
          <w:szCs w:val="24"/>
          <w:lang w:val="uk-UA"/>
        </w:rPr>
        <w:t>Микола</w:t>
      </w:r>
      <w:r>
        <w:rPr>
          <w:rFonts w:cs="Arial" w:ascii="Arial" w:hAnsi="Arial"/>
          <w:i/>
          <w:iCs/>
          <w:sz w:val="24"/>
          <w:szCs w:val="24"/>
        </w:rPr>
        <w:t xml:space="preserve"> (1936-2004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Народився в м. Первомайську на Миколаївщині в селянській родині. Навчався в Київському інституті театрального мистецтва імені І. Карпенка-Карого, у Всесоюзному державному інституті кінематографії в Москві. Працював на Київській кіностудії імені О. Довженка актором, режисером, сценарист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ет, прозаїк. Автор поетичних збірок «Атомні прелюдії», «Сто поезій», «На срібнім березі», «Київ», «Поезії», «Цю жінку я люблю» та інших, роману «Наливайко», творів для дітей. Лауреат Міжнародної премії фундації Антоновичів, Державної премії імені Т. </w:t>
      </w:r>
      <w:r>
        <w:rPr>
          <w:rFonts w:cs="Arial" w:ascii="Arial" w:hAnsi="Arial"/>
          <w:sz w:val="24"/>
          <w:szCs w:val="24"/>
          <w:lang w:val="uk-UA"/>
        </w:rPr>
        <w:t xml:space="preserve">Г. </w:t>
      </w:r>
      <w:r>
        <w:rPr>
          <w:rFonts w:cs="Arial" w:ascii="Arial" w:hAnsi="Arial"/>
          <w:i/>
          <w:iCs/>
          <w:sz w:val="24"/>
          <w:szCs w:val="24"/>
          <w:lang w:val="uk-UA"/>
        </w:rPr>
        <w:t>Шевч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ирод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людина у творах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поезією «Грім» та оповіданням «Первінка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агато письменників оспівують свій рідний край, виражають свою любов до нього, захоплюються його красою. Одним з таких письменників є Микола Вінграновський. У поезії «Грім» яскраво відтворена картина літної грози. Зазвичай грім лякає людей, але у цьому вірші грім показаний добрим дідусем, що допомагає дітям зібрати врожай обтрусити гілки слив, груш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натрусив зі сливи слив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б легше було сли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віть буркотіння грому, яке поет передає словами зі звуком «р», </w:t>
      </w:r>
      <w:r>
        <w:rPr>
          <w:rFonts w:cs="Arial" w:ascii="Arial" w:hAnsi="Arial"/>
          <w:sz w:val="24"/>
          <w:szCs w:val="24"/>
        </w:rPr>
        <w:t xml:space="preserve">с </w:t>
      </w:r>
      <w:r>
        <w:rPr>
          <w:rFonts w:cs="Arial" w:ascii="Arial" w:hAnsi="Arial"/>
          <w:sz w:val="24"/>
          <w:szCs w:val="24"/>
          <w:lang w:val="uk-UA"/>
        </w:rPr>
        <w:t>буркотінням дідуся, що хоче здаватися суворим, але насправді добр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Люд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ака ж часточка природи, як рослини і тварини. Коли людина розуміє це і піклується про природу, то природа неодмінно віддячить їй. У оповіданні «Первінка» ми бачимо, що люди і тварини потрібні одні одним, щоб вижити в тяжких умов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елика Вітчизняна війна наближалася до завершення, і в зруйнованому, голодному селі жінки та діти з нетерпінням очікували на повернення чоловіків-трудівників, що допоможуть відродити добробут на се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цей час діти дорослішали раніше: «Миколка мав усього років дванадцять. Мати... купити корову мусила доручити Миколц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Головний герой оповід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икол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правжній голова сім'ї, що відчуває відповідальність та дбає про молодших братика і сестричку, про хвору маті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собливо торкається душі читача епізод купівлі корови Миколкою та їхня мандрівка додому: «Тепер вона була його, їхня, домашня, і з цієї хвилини корівка сподобалася йому на все житт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лопець, а за ним і автор, називає майбутню годувальницю родини «корівкою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«Миколка глянув у темно-голубі корівчині очі і спита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А як тебе звати?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uk-UA"/>
        </w:rPr>
        <w:t>Корівка кліпнула, і в її очах на мить промайнуло щось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Ще один повноправний герой оповід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ес на ім'я Собака. Безпритульна тварина, прибилася до людей і знайшла в них не лише нових господарів, а й друз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кінчується оповідання символічною картиною весняної сівби, в якій разом співпрацюють люди і тварини. Спільна праця стає спільною радістю і принесе довгоочікуваний добробу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8:00Z</dcterms:modified>
  <cp:revision>1</cp:revision>
  <dc:subject/>
  <dc:title>ВІНГРАНОВСЬКИЙ МИКОЛА (1936-2004)</dc:title>
</cp:coreProperties>
</file>