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Мої міркува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 атмосферу </w:t>
      </w:r>
      <w:r>
        <w:rPr>
          <w:rFonts w:cs="Arial" w:ascii="Arial" w:hAnsi="Arial"/>
          <w:b/>
          <w:sz w:val="24"/>
          <w:szCs w:val="24"/>
          <w:lang w:val="uk-UA"/>
        </w:rPr>
        <w:t>в українській родин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сля прочитання оповідань </w:t>
      </w:r>
      <w:r>
        <w:rPr>
          <w:rFonts w:cs="Arial" w:ascii="Arial" w:hAnsi="Arial"/>
          <w:b/>
          <w:bCs/>
          <w:sz w:val="24"/>
          <w:szCs w:val="24"/>
        </w:rPr>
        <w:t>С. Васильченк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Свекор» і «Басурмен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уша нашого українського народу наділена лагідністю, природним тактом, тонким розумом, поетичним світовідчуттям, здатністю жартувати. Саме маючи на увазі ці особливості національного характеру, і створив Степан Васильченко образи людей, яким властиве почуття гумору («Свекор»), змалював життєві комічні ситуації («Басурмен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повідання «Свекор» знайомить нас з малим Васильком, який «завжди викликав усмішку в дорослих» через його сердите «старування». У сім'ї вже звиклися з цією вадою малого сина і тому ставляться до неї з іронією. Ми неначе потрапляємо у лагідно-мудру атмосферу родини, сповнену і піклування, і любові, і незлого кепкування над Васильковою «старечою» розсудливістю. Батьки розуміють, що осудом та гриманням тут не зарадиш, тому жартівливими хитрощами доводять «свекра» до розуміння та признання через сльози: «Я ма-а-лий ще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е можна без сміху читати оповідання «Басурмен». І хоч описано у ньому незначний епізод сварки малого Семена із заклопотаною матір'ю, але стільки лагідного гумору, родинного тепла і народної мудрості в кожному рядку! Ми розуміємо, що мати, хоч і лається на «басурмена» (бо той не хоче молитися), але серцем намагається дати йому розуму. Вона залякує пеклом сина, цю «хрещену тварюку», і тут же «лагідним, тихим голосом» застерігає свою дитину від пекельних мук і стає зрозумілим, що і материні сердиті слова, і лупцювання за цигарку, і виганяння з хати «до басурменів» — це все викликано хвилюванням за рідного сина, за його душу, його майбутнє. Тому щасливим сподіванням озиваються у нашому серці «могучі дрібні передзвони радісного нового паламаря», яким стає у власній уяві бешкетник Семе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56:00Z</dcterms:modified>
  <cp:revision>1</cp:revision>
  <dc:subject/>
  <dc:title>Мої міркування про атмосферу в українській родині</dc:title>
</cp:coreProperties>
</file>