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Засвiтилася над убогою стрiхою мужицькою божа iскра" (трагiчна доля народного таланту у повiстi Степана Васильченка "Талант")</w:t>
      </w:r>
    </w:p>
    <w:p>
      <w:pPr>
        <w:pStyle w:val="Style15"/>
        <w:rPr/>
      </w:pPr>
      <w:r>
        <w:rPr/>
        <w:t xml:space="preserve">"Талант мужностi i талант спiвчуття, без яких не буває справжньо го письменника, вищою мiрою був притаманний цiй людинi", - керувався пристрасним прагненням послужити рiдному народовi, обравши його героєм неперевершених новел. Саме життя пiдказувало йому теми й сюжети, а простi трудiвники, що жили поруч iз ним, ставали героями новел, повiстей i драматичних творiв. В основi всiх цих творчих доробок лежить зазвичай психологiчний конфлiкт. Але вони вiдзнача ються яскравою особливiстю: напруженi подiї змальовано оптимiстично, без розпачу й зневiри, залишаючи сподiвання на краще. </w:t>
      </w:r>
    </w:p>
    <w:p>
      <w:pPr>
        <w:pStyle w:val="Style15"/>
        <w:rPr/>
      </w:pPr>
      <w:r>
        <w:rPr/>
        <w:t xml:space="preserve">У такiм контрастi дiйсностi i людської надiї подано образ Тетяни </w:t>
        <w:br/>
        <w:t xml:space="preserve">з повiстi "Талант", що стала живим втiленням позицiї письменника: пiднiмаючись над болями i сумом, стверджувати радiсть життя. </w:t>
      </w:r>
    </w:p>
    <w:p>
      <w:pPr>
        <w:pStyle w:val="Style15"/>
        <w:rPr/>
      </w:pPr>
      <w:r>
        <w:rPr/>
        <w:t xml:space="preserve">"Талант" знайомить нас iз трагiчною долею молодої сiльської спiвачки, яку довели до самогубства надзвичайно складнi обставини життя в умовах самодержавства, буржуазно-помiщицького ладу. Письменник з глибокою повагою i симпатiєю малює образ вродливої, розумної i обдарованої вiд природи чарiвним голосом дiвчини. Мене зворушує її чистота помислiв i серйознiсть у ставленнi до свого таланту. Саме слово "талант" вiдкрило їй стiльки радостi, гарячих надiй i гордих сподiвань: "Дано менi малiсiньку iскорку святую... Малiсiньку-малiсiньку... I освiтила вона моє життя бiднеє, щастям нагрiла моє серце... Та хай погасне краща iскра в менi свята i хай буде марне моє життя й темної темнiше ночi, коли оддам її в наругу чи в болото втопчу!" </w:t>
      </w:r>
    </w:p>
    <w:p>
      <w:pPr>
        <w:pStyle w:val="Style15"/>
        <w:rPr/>
      </w:pPr>
      <w:r>
        <w:rPr/>
        <w:t xml:space="preserve">Та жорстока до селянських дiтей дiйснiсть нищить високi пориви. I ось - перший удар долi: стара помiщиця розiгнала театр через бруднi обмови, що камiнням летять у дiвчину. Талант Тетяни збезчещений, мрiя вбита, душа розтоптана. I тодi для зневiреної молодої спiвачки, що дiлилась з усiма найбiльшим своїм скарбом - пiснею, спротивився бiлий свiт; вона вчиняє самогубство. Задумавшись над цим, я дiйшов висновку, що в цiй розв'язцi закладено глибший смисл: не тiльки життя Тетяни згубила жорстока дiйснiсть, але й ту чисту i величну своєю красою пiсню, що завжди символiзувала душу української нацiї. Неспроста всiх "...опалило, як огнем", коли селяни збагнули, що трапилося: загинула не просто "чужа, бачте, дитина, та ще й сирота" - замовкла пiсня, що розтопила людям серця, воскресила їх. Ми бачимо вибух народного гнiву пiд час похорону дiвчини: юрба рвалася ламати дверi на поповiм дворi. Селян об'єднало єдине велике почуття протистояння злу, палкий осуд несправедливостi. I над цiєю народною єднiстю прозвучали правдивi й пристраснi слова учителя Андрiя Марковича про те, як серед темної ночi в оцьому покинутому i забутому закутковi пiд убогою мужицькою стрiхою засвiтилася "божа iскра". Ця сцена, сповнена оптимiзму, розкриває iдею повiстi: незламнiсть невичерпних духовних сил обездоленого народу, що виступає заступником прекрасного у боротьбi iз соцiальним злом. </w:t>
      </w:r>
    </w:p>
    <w:p>
      <w:pPr>
        <w:pStyle w:val="Style15"/>
        <w:spacing w:before="280" w:after="280"/>
        <w:rPr/>
      </w:pPr>
      <w:r>
        <w:rPr/>
        <w:t xml:space="preserve">Iдея єдностi проти зла i сьогоднi є актуальною для нашого суспiльства, бо, на жаль, вади сьогодення значною мiрою впливають на громадськi й духовнi позицiї українцiв. Це - моя точка зору. I я вважаю, що тiльки об'єднавшись у своїх поглядах i прагненнях, ми зможемо досягти для своєї України щасливого майбутт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21:00Z</dcterms:created>
  <dc:creator/>
  <dc:description>www.ukrreferat.com</dc:description>
  <dc:language>en-US</dc:language>
  <cp:lastModifiedBy>comp7</cp:lastModifiedBy>
  <dcterms:modified xsi:type="dcterms:W3CDTF">2003-03-26T12:19:00Z</dcterms:modified>
  <cp:revision>3</cp:revision>
  <dc:subject/>
  <dc:title/>
</cp:coreProperties>
</file>