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Повість С. Васильченка «Талант»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В історії української літератури Степану Васильченку відведено одне з по</w:t>
        <w:softHyphen/>
        <w:t xml:space="preserve">чесних місць. Виходець з народу, письменник кінця </w:t>
      </w:r>
      <w:r>
        <w:rPr>
          <w:rFonts w:cs="Arial" w:ascii="Arial" w:hAnsi="Arial"/>
          <w:color w:val="000000"/>
          <w:sz w:val="26"/>
          <w:szCs w:val="24"/>
          <w:lang w:val="en-US"/>
        </w:rPr>
        <w:t>XIX</w:t>
      </w:r>
      <w:r>
        <w:rPr>
          <w:rFonts w:cs="Arial" w:ascii="Arial" w:hAnsi="Arial"/>
          <w:color w:val="000000"/>
          <w:sz w:val="26"/>
          <w:szCs w:val="24"/>
        </w:rPr>
        <w:t xml:space="preserve"> </w:t>
      </w:r>
      <w:r>
        <w:rPr>
          <w:rFonts w:cs="Arial" w:ascii="Arial" w:hAnsi="Arial"/>
          <w:color w:val="000000"/>
          <w:sz w:val="26"/>
          <w:szCs w:val="24"/>
          <w:lang w:val="uk-UA"/>
        </w:rPr>
        <w:t xml:space="preserve">— початку </w:t>
      </w:r>
      <w:r>
        <w:rPr>
          <w:rFonts w:cs="Arial" w:ascii="Arial" w:hAnsi="Arial"/>
          <w:color w:val="000000"/>
          <w:sz w:val="26"/>
          <w:szCs w:val="24"/>
          <w:lang w:val="en-US"/>
        </w:rPr>
        <w:t>XX</w:t>
      </w:r>
      <w:r>
        <w:rPr>
          <w:rFonts w:cs="Arial" w:ascii="Arial" w:hAnsi="Arial"/>
          <w:color w:val="000000"/>
          <w:sz w:val="26"/>
          <w:szCs w:val="24"/>
        </w:rPr>
        <w:t xml:space="preserve"> </w:t>
      </w:r>
      <w:r>
        <w:rPr>
          <w:rFonts w:cs="Arial" w:ascii="Arial" w:hAnsi="Arial"/>
          <w:color w:val="000000"/>
          <w:sz w:val="26"/>
          <w:szCs w:val="24"/>
          <w:lang w:val="uk-UA"/>
        </w:rPr>
        <w:t>століття Васильченко вважав за свій громадянський обов'язок боротися художнім словом за глибоку любов до людини-трудівник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Духовний світ і світогляд письменника формувався серед розкішної природи у великій убогій, але дружній і мирній родині бідного ремісника-шевця Василя Панасенка — батька письменника; в семінарії, коли Васильченко разом із інши</w:t>
        <w:softHyphen/>
        <w:t>ми студентами таємно співав «Шалійте, шалійте, скажені кати...»; під час гіркого вчителювання у глухих селах Київщини і Полтавщин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Степан Васильченко був працьовитим. Ще в юності він почав писати що</w:t>
        <w:softHyphen/>
        <w:t>денник, у якому виливав свої жалі-смутки, гіркі роздуми і пекучі болі. Пізніше писав новели, п'єси, поезії в прозі, казки, нариси, вірші, поеми, літературно-критичні та публіцистичні статті, рецензії. Та найбільше його талант виявився у жанрі новели, який вимагав максимального заглиблення у психологію, духовний світ героя. Теми своїх творів він брав із життя, яке вирувало навколо письмен</w:t>
        <w:softHyphen/>
        <w:t>ника. Васильченко мав чутливе серце, яке відгукувалося на болі й страждання простих людей. Особливо його хвилювала доля талановитої молоді, яка не мала змоги розвивати свої здібності, вносити хоч краплинку радості у цей жорсто</w:t>
        <w:softHyphen/>
        <w:t>кий світ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Головна героїня новели «Талант» — сільська вчителька Тетяна наділена від природи голосом неабиякої краси. Вона співає в церковному хорі, бере активну участь у театральних виставах, які влаштовувала поміщиця. Дівчина живе пісня</w:t>
        <w:softHyphen/>
        <w:t>ми, марить театром, горда з того, що за допомогою голосу, гри може володіти людьми. «Дано мені малісіньку іскорку святую... Малісіньку-малісіньку... І осві</w:t>
        <w:softHyphen/>
        <w:t>тила вона моє життя біднеє, щастям нагріла моє серце...». Проста дівчина-селянка, з білою косою, з подряпаними стернею руками, із темним від степового сонця обличчям виявляє величезну любов до мистецтва, не уявляє своє життя без сцени. їй було радісно від того, що має в собі велику силу викликати у лю</w:t>
        <w:softHyphen/>
        <w:t>дей душевний трепет, і страшно: а що, коли люди, підкоряючись тільки одному її чарівному голосу, підуть за нею?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Але мріям дівчини не судилося здійснитися. Поміщиця, довідавшись, що її небіж залицяється до сільської акторки, закрила театр і вигнала Тетяну. Міські професори-ліберали, які захоплювалися її талантом і обіцяли допомогу, відвер</w:t>
        <w:softHyphen/>
        <w:t>нулись. А тут ще й піп почав знущатися і цькувати. Тетяна не бачить виходу, на</w:t>
        <w:softHyphen/>
        <w:t>вколо неї утворилася неначе стіна. Бадьора, енергійна, занурена у творчість дів</w:t>
        <w:softHyphen/>
        <w:t>чина втрачає сенс життя і накладає на себе рук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В образах героя новели Андрія і оповідача письменник втілив гарячу жагу простих людей до знань, до освіти. Обидва вони марять університетом, вірять у свій талант, у свої сили, мріють принести культуру у село, додому, хоч би і в кропив'яному мішку. Але за тих умов мрії молодих людей нездійсненні. «Куди його, та й куди його проти ночі?» — таким запитанням завершується новела. Образ ночі — це та сила, що душить талановитих українців, не дає їм вирватися із зачарованого кола бідності і несвободи.</w:t>
      </w:r>
    </w:p>
    <w:p>
      <w:pPr>
        <w:pStyle w:val="Normal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23:18:00Z</dcterms:created>
  <dc:creator>Evgeny Vasiliev</dc:creator>
  <dc:description/>
  <cp:keywords/>
  <dc:language>en-US</dc:language>
  <cp:lastModifiedBy>Evgeny Vasiliev</cp:lastModifiedBy>
  <dcterms:modified xsi:type="dcterms:W3CDTF">2006-02-01T23:18:00Z</dcterms:modified>
  <cp:revision>1</cp:revision>
  <dc:subject/>
  <dc:title>Повість С</dc:title>
</cp:coreProperties>
</file>