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Становлення та розвиток драматургії в давній українській літератур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Виникнення драматичної літератури в Україні. (Драматична література тісно пов'язана з розвитком українського театру, шкільним навчанням. Це були вір</w:t>
        <w:softHyphen/>
        <w:t>шові діалоги, які складали викладачі вищих шкіл, тому й називалися шкіль</w:t>
        <w:softHyphen/>
        <w:t>ними. Основні жанри драматургії давньої української літератури — шкільні драми, інтермеді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Характеристика драматичних творів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Виникнення шкільної драми. (Шкільна драма тісно пов'язана з навчан</w:t>
        <w:softHyphen/>
        <w:t>ням: автори — викладачі, виконавці — студенти. Ставилися під час релі</w:t>
        <w:softHyphen/>
        <w:t>гійних свят (різдвяних та великодніх) для високопоставлених осіб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Шкільні драми на історичні теми. (У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і Феофан Прокопович написав драму «Володимир». За жанром це трагікомедія — перша істо</w:t>
        <w:softHyphen/>
        <w:t>рична драма на вітчизняному матеріалі. У ній описано життя й діяльність князя Володимира, хрещення ним Русі. «Милость Божа» — твір, у яко</w:t>
        <w:softHyphen/>
        <w:t xml:space="preserve">му уславлюється Б. Хмельницький, зображується визвольна війна 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1648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1654 </w:t>
      </w:r>
      <w:r>
        <w:rPr>
          <w:rFonts w:cs="Arial" w:ascii="Arial" w:hAnsi="Arial"/>
          <w:color w:val="000000"/>
          <w:sz w:val="24"/>
          <w:szCs w:val="24"/>
          <w:lang w:val="uk-UA"/>
        </w:rPr>
        <w:t>рок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Інтермедії — оригінальні і найжиттєвіші форми давньої української дра</w:t>
        <w:softHyphen/>
        <w:t>матургії. (Інтермедія — це невелика гумористична сценка побутового характеру, яка виконувалася в перервах між діями шкільної драми для розваги глядачів. Мова — народна; герої — прості люди; форма викладу змісту — жартівлива, тому була можливість висміяти певні негативні про</w:t>
        <w:softHyphen/>
        <w:t>цеси того час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Головні особливості драматичної літератури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</w:t>
      </w: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ь. (П'єси своє</w:t>
        <w:softHyphen/>
        <w:t>рідно відтворювали існуючі події, були тісно пов'язані з фольклором та на</w:t>
        <w:softHyphen/>
        <w:t>родним гумором, сприяли початку українського театру.)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3:00Z</dcterms:created>
  <dc:creator>Evgeny Vasiliev</dc:creator>
  <dc:description/>
  <cp:keywords/>
  <dc:language>en-US</dc:language>
  <cp:lastModifiedBy>Evgeny Vasiliev</cp:lastModifiedBy>
  <dcterms:modified xsi:type="dcterms:W3CDTF">2006-02-01T17:44:00Z</dcterms:modified>
  <cp:revision>1</cp:revision>
  <dc:subject/>
  <dc:title>Становлення та розвиток драматургії в давній українській літературі</dc:title>
</cp:coreProperties>
</file>