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ернопільська земля славна іменами письменників, творчість яких стала окрасою всієї української літератури. З кінця 80-х років у літератур</w:t>
        <w:softHyphen/>
        <w:t>ний обіг повернулося ім'я славетного “молодомузівця” Б. Лепкого, який є уродженцем нашого краю. Про своє походження поет згадує у вірші “За</w:t>
        <w:softHyphen/>
        <w:t>спів” рядочком “колисав мою колиску вітер рідного Поділля”. Про міста і села Тернопільщини, людей цього краю писав письменник у своїй прозі. Крегулець і Поручин, Жуків і Бережани, Чортків і Копичинці, Улашківці і Гусятин увійшли в його твір “Казка мойого життя”. У своїх романах пись</w:t>
        <w:softHyphen/>
        <w:t>менник звернувся до історичної теми, зокрема вивів образ Мазеп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сторичні теми опрацьовували у своїх творах й інші письменники Те</w:t>
        <w:softHyphen/>
        <w:t>рнопіль-ського краю. Серед них А. Чайковський та Ю. Опільський. Твори А. Чайковсь-кого “Олексій Корнієнко”, “Полковник Михайло Кричевський”, “За сестрою”, “Козацька помста”, “На уходах” своєю тематикою сягали ча</w:t>
        <w:softHyphen/>
        <w:t>сів козаччини. У них оспівано героїзм українського народу (в тому числі ді</w:t>
        <w:softHyphen/>
        <w:t>тей), вірність Вітчизні, кращі традиції української суспільності, зокрема – козацькі. Через твори А. Чайковського, крім узагальнених художніх образів, в яких відбилися риси епохи, пройшли й відомі історичні постаті. До них належать Богдан та Юрій Хмельниць-кі, Сагайдачний, Кривоніс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 творах на історичну тему Ю. Опільський торкався сторінок історії українського народу, пов'язаних з національно-визвольною боротьбою про</w:t>
        <w:softHyphen/>
        <w:t>ти Литви, Польщі, татар. Відомими творами у контексті української істори</w:t>
        <w:softHyphen/>
        <w:t>чної прози є “Ідоли падуть”, “Сумерк”, “Чорним шляхом”, “Упирі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 оповіданнях та творах Т. Бордуляка змальовано життя галицького селянства кінця XIX - початку XX ст., яке спостерігав письменник, будучи священиком у Малому Ходачкові. Це оповідання “Бузьки”, “Дай, Боже. здоров'я корові”, “Передновок”. Розмірковуючи на соціальні теми, Т. Бордуляк гостро ставив морально-етичні проблеми. Вони виразно зву</w:t>
        <w:softHyphen/>
        <w:t>чать в оповіданнях “Майстер Федь Триндик”, “Ювілят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сип Маковей відомий у літературі як поет, прозаїк, літературний критик, видавець. Значна частина його життя пов'язана із Заліщиками. Ха</w:t>
        <w:softHyphen/>
        <w:t>рактерною ознакою творів письменника є їх сатиричне звучання. Письмен</w:t>
        <w:softHyphen/>
        <w:t>ник також загост-рював увагу на проблемах національної гідності, яку пов'язував із освітою. Своєю збіркою прози малих жанрів “Кроваве поле” він засуджував братовбивчу війн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а Тернопільщині народився січовий стрілець, автор численних стрі</w:t>
        <w:softHyphen/>
        <w:t>лецьких пісень Р. Купчинський. Він автор творів, які вважаються народни</w:t>
        <w:softHyphen/>
        <w:t>ми: “Човен хитається серед води”, “Як з Бережан до кадри”, “Зажурились галичанки”, “Гей там у Вільхівці”, “Ірчик”. Новою сторінкою у висвітленні подій першої світової війни на території Галичини є роман у 3-х частинах “Заметіль”, який написав Р. Купчинський як очевидець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а останнє десятиліття в українську літературу повернулася творчість У. Сам-чука, високо оцінена критикою ще у 30-х рр. Тоді ж твір Уласа Самчука “Волинь” був висунутий на здобуття Нобелівської премії. І лише мізе</w:t>
        <w:softHyphen/>
        <w:t>рне матеріальне становище, що не дозволило перекласти роман європейсь</w:t>
        <w:softHyphen/>
        <w:t>кими мовами, стало на перешкоді письменникові отримати цю високу нагороду. Історію України початку нашого століття, голодомор розглянув У. Самчук у творі “Марія”. Письменник писав також оповідання, нариси, публіцистичні твор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-своєму опрацював історію краю відомий прозаїк Б. Харчук у ро</w:t>
        <w:softHyphen/>
        <w:t>мані “Волинь”. Письменник віддавав перевагу проблемам села (“Кревняки”, “Межі і безмежжя” та ін.). Лебединою піснею Б. Харчука називають крити</w:t>
        <w:softHyphen/>
        <w:t>ки його повість “Вишневі ночі”. У цьому творі зустрілися два світи: націо</w:t>
        <w:softHyphen/>
        <w:t>налісти-підпільники УПА та НКВД-исти. Їх представляють люди, наділені глибокими почуттями. Тому НКВД-ист і зв'язкова УПА закохуються одне в одного. Разом пробують втекти і разом помирають, переживши мить висо</w:t>
        <w:softHyphen/>
        <w:t>кого коханн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дним з перших біографів І. Франка в українській літературі був ви</w:t>
        <w:softHyphen/>
        <w:t>ходець із Тернопільщини Д. Лук'янович. Його перу належить повість “Франко і Беркут”, в якій широко описані стосунки І. Франка з О. Рошкевич. Він також автор повістей “За кадильну” та “Від кривди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о покоління письменників 60-х належать представники нашого краю Р. Андріяшик, С. Будний, В. Ярмуш. На жаль, С. Будний та В. Ярмуш пе</w:t>
        <w:softHyphen/>
        <w:t>редчасно померли, так і не розкривши до кінця своїх творчих можливостей. Їхня лірика характеризується романтичним забарвленням, щирістю почуттів до рідної землі, особливо – у зображенні природи. Це яскраво ілюструють поезії С. Будного циклу “Земля” та більшість віршів В. Ярмуша із збірки “Казка про тебе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Р. Андріяшик у своїх прозових творах ще у 60-х роках по-своєму про</w:t>
        <w:softHyphen/>
        <w:t>читав сторінки історії України у романі “Люди зі страху”, “Полтва” та ін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Сьогодні в царині літератури, зокрема в поезії, працюють тернополяни Г. Петрук-Попик та ін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2:00Z</dcterms:created>
  <dc:creator>Evgeny Vasiliev</dc:creator>
  <dc:description/>
  <cp:keywords/>
  <dc:language>en-US</dc:language>
  <cp:lastModifiedBy>Evgeny Vasiliev</cp:lastModifiedBy>
  <dcterms:modified xsi:type="dcterms:W3CDTF">2006-02-01T09:52:00Z</dcterms:modified>
  <cp:revision>1</cp:revision>
  <dc:subject/>
  <dc:title>Тернопільська земля славна іменами письменників, творчість яких стала окрасою всієї української літератури</dc:title>
</cp:coreProperties>
</file>