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firstLine="567"/>
        <w:rPr/>
      </w:pPr>
      <w:r>
        <w:rPr>
          <w:rFonts w:cs="Times New Roman" w:ascii="Times New Roman" w:hAnsi="Times New Roman"/>
          <w:sz w:val="28"/>
          <w:szCs w:val="24"/>
          <w:lang w:val="ru-RU"/>
        </w:rPr>
        <w:t xml:space="preserve">Образ України в творчості сучасних українських поетів (Д. Павличко, І. Драч, Б. Олійник, Ліна Костенка). </w:t>
      </w:r>
    </w:p>
    <w:p>
      <w:pPr>
        <w:pStyle w:val="2"/>
        <w:spacing w:lineRule="auto" w:line="240"/>
        <w:ind w:left="0" w:firstLine="567"/>
        <w:jc w:val="both"/>
        <w:rPr/>
      </w:pPr>
      <w:r>
        <w:rPr>
          <w:sz w:val="28"/>
          <w:szCs w:val="24"/>
        </w:rPr>
        <w:t>Доля України, її минуле, сучасне і майбутнє – лейтмотив творчості україн-ських поетів XX ст. Ця тема стала актуальною і для наших сучасників: Д. Павличка, І, Драча, Б. Олійника, Ліни Костенко.</w:t>
      </w:r>
    </w:p>
    <w:p>
      <w:pPr>
        <w:pStyle w:val="2"/>
        <w:spacing w:lineRule="auto" w:line="240"/>
        <w:ind w:left="0" w:firstLine="567"/>
        <w:jc w:val="both"/>
        <w:rPr/>
      </w:pPr>
      <w:r>
        <w:rPr>
          <w:sz w:val="28"/>
          <w:szCs w:val="24"/>
        </w:rPr>
        <w:t>У творах Д. Павличка образ України насамперед асоціюється із рід</w:t>
        <w:softHyphen/>
        <w:t>ним краєм – Гуцульщиною, до якої він звертається з глибокою повагою, патетикою: “Франківщино! Моя ти рідна земле...”. “Син простого лісоруба, гуцул із Карпатських гір” на все життя зберіг синівську любов і відданість цьому куточкові української землі. Тут поет зростав, тут узяв він “пісню в серце із людських сердець” (вірш “Там, де Лючка круто в'ється.”). Звідси, з цієї “високої землі” пролягла його дорога до України</w:t>
      </w:r>
    </w:p>
    <w:p>
      <w:pPr>
        <w:pStyle w:val="2"/>
        <w:spacing w:lineRule="auto" w:line="240"/>
        <w:ind w:left="0" w:firstLine="567"/>
        <w:jc w:val="both"/>
        <w:rPr/>
      </w:pPr>
      <w:r>
        <w:rPr>
          <w:sz w:val="28"/>
          <w:szCs w:val="24"/>
        </w:rPr>
        <w:t>Образ України у творчому доробку Д. Павличка постає зі спогадів про важливі історичні події, про прекрасних людей, чесних, духовно багатих. Поет неодноразово звертається до Тараса Шевченка, пророчі слова якого сприймають-ся як наука України. Тому й складаються думки Д. Павличка у молитву до Кобзаря (вірш “Молитва”), щоб наповнитися і освятитися гені</w:t>
        <w:softHyphen/>
        <w:t>єм “віку двадцять першого предтечі” на великі звершення в ім'я України. Творчість Т. Шевченка Д. Павличко сприймає як історію українського на</w:t>
        <w:softHyphen/>
        <w:t>роду.</w:t>
      </w:r>
    </w:p>
    <w:p>
      <w:pPr>
        <w:pStyle w:val="2"/>
        <w:spacing w:lineRule="auto" w:line="240"/>
        <w:ind w:left="0" w:firstLine="567"/>
        <w:jc w:val="both"/>
        <w:rPr/>
      </w:pPr>
      <w:r>
        <w:rPr>
          <w:sz w:val="28"/>
          <w:szCs w:val="24"/>
        </w:rPr>
        <w:t>У творах циклу “Вірші із Монголії” звучить гнівне слово Д. Павличка проти тих, хто зривав золоті верхи із наших соборів, і проти тих, хто “виса</w:t>
        <w:softHyphen/>
        <w:t>джував фундаменти”, “каміння звідси рвав” – “батирів Сталіна, Постишева та Косіора”. У віршах названого циклу створено образ України, яку віками нищили різні зайди, але не змогли зламати її духу.</w:t>
      </w:r>
    </w:p>
    <w:p>
      <w:pPr>
        <w:pStyle w:val="2"/>
        <w:spacing w:lineRule="auto" w:line="240"/>
        <w:ind w:left="0" w:firstLine="567"/>
        <w:jc w:val="both"/>
        <w:rPr/>
      </w:pPr>
      <w:r>
        <w:rPr>
          <w:sz w:val="28"/>
          <w:szCs w:val="24"/>
        </w:rPr>
        <w:t>У 1983 р. Д. Павличко написав вірш “Бабуся з квітами”, який уже з перших рядків викликає своєрідні аналогії, порівняння старої, зморщеної бабусі-матері із самою Україною. У гамірному місті старенька бабуся про</w:t>
        <w:softHyphen/>
        <w:t>дає букетик лілій, які завжди були символом чистоти. Сумний образ одино</w:t>
        <w:softHyphen/>
        <w:t>кої старенької жінки, майже жебрачки па велелюдді, викликає у поета гост</w:t>
        <w:softHyphen/>
        <w:t xml:space="preserve">рі відчуття болю за долю українських матерів, самої України. </w:t>
      </w:r>
    </w:p>
    <w:p>
      <w:pPr>
        <w:pStyle w:val="2"/>
        <w:spacing w:lineRule="auto" w:line="240"/>
        <w:ind w:left="0" w:firstLine="567"/>
        <w:jc w:val="both"/>
        <w:rPr/>
      </w:pPr>
      <w:r>
        <w:rPr>
          <w:sz w:val="28"/>
          <w:szCs w:val="24"/>
        </w:rPr>
        <w:t>У творчому доробку Д. Павличка є чимало віршів, присвячених Україні 90-х років.</w:t>
      </w:r>
    </w:p>
    <w:p>
      <w:pPr>
        <w:pStyle w:val="2"/>
        <w:spacing w:lineRule="auto" w:line="240"/>
        <w:ind w:left="0" w:firstLine="567"/>
        <w:jc w:val="both"/>
        <w:rPr/>
      </w:pPr>
      <w:r>
        <w:rPr>
          <w:sz w:val="28"/>
          <w:szCs w:val="24"/>
        </w:rPr>
        <w:t>Образ України по-своєму оригінальне створив І. Драч. Поєднавши новаторську форму своїх віршів із глибоко національними поетичними за</w:t>
        <w:softHyphen/>
        <w:t>собами та прийомами, поет бачить Україну в образі калини (вірш “Лист до калини, залишеної на рідному лузі в Теліженцях”), вишневого цвіту (“Виш</w:t>
        <w:softHyphen/>
        <w:t>невий цвіт” із поеми-симфонії “Смерть Шевченка”), у трагічному образі Чорнобильської мадон-ни із однойменної поеми. Де б не був поет, його думки завжди з Україною.</w:t>
      </w:r>
    </w:p>
    <w:p>
      <w:pPr>
        <w:pStyle w:val="2"/>
        <w:spacing w:lineRule="auto" w:line="240"/>
        <w:ind w:left="0" w:firstLine="567"/>
        <w:jc w:val="both"/>
        <w:rPr/>
      </w:pPr>
      <w:r>
        <w:rPr>
          <w:sz w:val="28"/>
          <w:szCs w:val="24"/>
        </w:rPr>
        <w:t>Образ України І. Драч, як і Д. Павличко, поєднує із образом Т. Шевченка. У передсмертних мареннях “біжить до сина Україна одганяти знавіснілу смерть”.</w:t>
      </w:r>
    </w:p>
    <w:p>
      <w:pPr>
        <w:pStyle w:val="2"/>
        <w:spacing w:lineRule="auto" w:line="240"/>
        <w:ind w:left="0" w:firstLine="567"/>
        <w:jc w:val="both"/>
        <w:rPr/>
      </w:pPr>
      <w:r>
        <w:rPr>
          <w:sz w:val="28"/>
          <w:szCs w:val="24"/>
        </w:rPr>
        <w:t>Поет планетарного мислення, Б. Олійник проблеми України найчас</w:t>
        <w:softHyphen/>
        <w:t>тіше поєд-нує із загальнолюдськими проблемами. Та ряд творів поета при</w:t>
        <w:softHyphen/>
        <w:t>свячено тільки Україні. В далекій Америці приходить до нього поетичний образ білої селянської хати, викликає тугу за Батьківщиною (“Від Білого дому до білої хати”). Духовний родовід народу, його історична пам'ять– важливі мотиви поем Б. Олійника “Рух”, “Доля”, “Дорога”, “Дума про міс</w:t>
        <w:softHyphen/>
        <w:t>то”, “Сковорода і світ” та ін. Сутність людини, її гуманізм, висока поряд</w:t>
        <w:softHyphen/>
        <w:t>ність завжди беруть початок із рідного кореня. Таку думку стверджує автор у поемі “Рух”.</w:t>
      </w:r>
    </w:p>
    <w:p>
      <w:pPr>
        <w:pStyle w:val="2"/>
        <w:spacing w:lineRule="auto" w:line="240"/>
        <w:ind w:left="0" w:firstLine="567"/>
        <w:jc w:val="both"/>
        <w:rPr>
          <w:sz w:val="28"/>
          <w:szCs w:val="24"/>
        </w:rPr>
      </w:pPr>
      <w:r>
        <w:rPr>
          <w:sz w:val="28"/>
          <w:szCs w:val="24"/>
        </w:rPr>
        <w:t>Поема “Дума про місто” присвячена 1500-літтю “матері міст руських” Києву. У ній взаємопов'язане минуле і сучасне. Тільки такий зв'язок, на ду</w:t>
        <w:softHyphen/>
        <w:t>мку поета, забезпечує ідею єдності народу і дає можливість осягнути вер</w:t>
        <w:softHyphen/>
        <w:t>шини людської мислі і дії.</w:t>
      </w:r>
    </w:p>
    <w:p>
      <w:pPr>
        <w:pStyle w:val="2"/>
        <w:spacing w:lineRule="auto" w:line="240"/>
        <w:ind w:left="0" w:firstLine="567"/>
        <w:jc w:val="both"/>
        <w:rPr/>
      </w:pPr>
      <w:r>
        <w:rPr>
          <w:sz w:val="28"/>
          <w:szCs w:val="24"/>
        </w:rPr>
        <w:t>Незважаючи на гостре відчуття недолі рідного народу, присвячена Україні поезія Ліни Костенко не звучить песимістично. У ній по-філософськи мудро обгрунтовано думку про велике майбутнє України. Пое</w:t>
        <w:softHyphen/>
        <w:t>теса неодноразово звертається у своїх творах до славного минулого україн</w:t>
        <w:softHyphen/>
        <w:t>ського народу, з ним пов'язує пекучі проблеми сьогодення. У циклі віршів “Ікси історії” Із книги “Неповторність” вона нагадує сучасникам славетні імена, героїчні події, які перегукуються із сучасністю, кличуть до дій. Сюди ввійшли такі твори, як “Древлянський триптих”, “Лютіж”, “Князь Василь</w:t>
        <w:softHyphen/>
        <w:t>ко”, “Чадра Марусі Богуслав-ки”. Ці твори доповнюють наші знання про ба гату історію українського народу. Численними поетичними творами Ліна Костенко відгукнулася на сучасні пробле-ми України, пов'язані зі станом освіти, культури, зокрема мони, на проблеми її демократичного розвитку.</w:t>
      </w:r>
    </w:p>
    <w:p>
      <w:pPr>
        <w:pStyle w:val="Normal"/>
        <w:rPr>
          <w:sz w:val="28"/>
          <w:szCs w:val="24"/>
        </w:rPr>
      </w:pPr>
      <w:r>
        <w:rPr>
          <w:sz w:val="28"/>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8"/>
      <w:ind w:left="280" w:hanging="280"/>
      <w:jc w:val="both"/>
    </w:pPr>
    <w:rPr>
      <w:rFonts w:ascii="Arial" w:hAnsi="Arial" w:eastAsia="Times New Roman" w:cs="Arial"/>
      <w:i/>
      <w:iCs/>
      <w:color w:val="auto"/>
      <w:sz w:val="12"/>
      <w:szCs w:val="1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04"/>
      <w:ind w:left="0" w:hanging="0"/>
      <w:jc w:val="left"/>
    </w:pPr>
    <w:rPr>
      <w:rFonts w:ascii="Times New Roman" w:hAnsi="Times New Roman" w:cs="Times New Roman"/>
      <w:i w:val="false"/>
      <w:iCs w:val="false"/>
      <w:sz w:val="8"/>
      <w:szCs w:val="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51:00Z</dcterms:created>
  <dc:creator>Evgeny Vasiliev</dc:creator>
  <dc:description/>
  <cp:keywords/>
  <dc:language>en-US</dc:language>
  <cp:lastModifiedBy>Evgeny Vasiliev</cp:lastModifiedBy>
  <dcterms:modified xsi:type="dcterms:W3CDTF">2006-02-01T09:52:00Z</dcterms:modified>
  <cp:revision>1</cp:revision>
  <dc:subject/>
  <dc:title>Образ України в творчості сучасних українських поетів (Д</dc:title>
</cp:coreProperties>
</file>