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браз м</w:t>
      </w:r>
      <w:r>
        <w:rPr>
          <w:sz w:val="28"/>
          <w:szCs w:val="24"/>
          <w:lang w:val="uk-UA"/>
        </w:rPr>
        <w:t>а</w:t>
      </w:r>
      <w:r>
        <w:rPr>
          <w:sz w:val="28"/>
          <w:szCs w:val="24"/>
        </w:rPr>
        <w:t xml:space="preserve">терї в сучасній поезії (А. Малишко, Б. Олійник, В. Симонеко та ін.). 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віт кожного поета починається з матері. Коли ж поетове слово – “від Бога”, образ матері стає домінуючим, набував символічного значення, підноситься до узагальненого образу матері-Батьківщини. Вершин худож</w:t>
        <w:softHyphen/>
        <w:t>ньої майстерності цей образ сягнув в поезії, Т. Шевченка, І. Франка, О. Довженка. Осанну матері проспі-вали П. Тичина і М. Рильський, В. Сосюра та І. Драч, Д. Павличко і В. Стус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Всенародну любов здобула поезія А.Малишка “Пісня про рушник” (“Рідна мати моя...”), написана в 1959 р. до фільму “Літа молодії” (музика Пл. Майбороди). У центрі її–український рушник як символ материнсько</w:t>
        <w:softHyphen/>
        <w:t>го благословення і любові. Український рушник має безліч урочистих і ва</w:t>
        <w:softHyphen/>
        <w:t>жливих функцій. Випроводжаючи дорослу дитину у великий світ, мати да</w:t>
        <w:softHyphen/>
        <w:t>рувала “на щастя, на долю” вишиваний рушник;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Анафора “І”, якою розпочинаються 14 рядків з 18, засіб градації, не</w:t>
        <w:softHyphen/>
        <w:t>однора-зово вживаний поетом, надають цій поезії мелодійності і особливого пісенного ліризму. Та найголовніше у цьому творі – щире синівське почут</w:t>
        <w:softHyphen/>
        <w:t>тя, велика дяка матер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браз матері в поезії Малишка асоціюється з Україною. Пам'яті рідної матері присвятив Б. Олійник цикл поезій “Сиве сонце моє” (1978), який складається з дев'яти віршів. Мати у віршах Б. Олійника – невсипуща сільська трудівниця, котра й синові передала свою працелюб</w:t>
        <w:softHyphen/>
        <w:t>ність. “Сива ластівка, сиве сонечко” – такою живе у поетовому серці най</w:t>
        <w:softHyphen/>
        <w:t>дорожча людина. Образ матері в Б. Олійника не асоціюється з Україною, як в інших поетів, а набуває планетарного звучання: “Як ти несла оцей всесвіт важкий на собі!”. Вічну тему материнського відходу порушує Б. Олійник у “Пісні про ма</w:t>
        <w:softHyphen/>
        <w:t>тір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епло переданий діалог зі сполоханими дітьми й онуками. Ніжністю і любов'ю звучать останні слова матері, котра не залишає по собі спадків, проте розкриває перед нащадками велику свою душу, своє розуміння справж</w:t>
        <w:softHyphen/>
        <w:t>ніх цінностей людського життя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Незважаючи на схильність Б. Олійника до планетарного мислення, твір по-справжньому національний: звертання на “ви” до матері; рушники, що “злетіли увись”; ворота, край яких чекала на дітей і онуків мати; мати “пішла за межу”, немов на своєму город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іжні дворядкові строфи поезії В. Симоненка “Лебеді материнства” ніби відроджують мелодію української колисанки, української казки. Рожеві Симоненкові лебеді випливають з туману, зігрітого материнською лю</w:t>
        <w:softHyphen/>
        <w:t>бов'ю дитинства, із матусиних пісень. У першій частині поезії  розгортається чарівна казка щасливо</w:t>
        <w:softHyphen/>
        <w:t>го дитинства. Добра мати прагне все зробити для любої дитини, віддати їй увесь цвіт своєї душі, оберегти від усіх лих життя – зла, небезпеки, хво</w:t>
        <w:softHyphen/>
        <w:t>роб. Друга частина – це роздуми-мрії матері про майбутню долю її сина у тривожному світі, його юність, хмільний час кохання, зустрічі, з яких одна мусить стати любов'ю. “Виростеш ти, сину, вирушиш в дорогу, Виростуть з тобою приспані тривоги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У хмільні смеркання мавки чорноброві, Ждатимуть твоєї ніжності й любові”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Третя частина – це роздуми матері про синове змужніння. Коли він стане перед вибором, мати бажає, щоб і друзів, і наречену, і брата по духу він вибрав не за чиєюсь вказівкою, а з власної волі. Мати прагне, щоб голо</w:t>
        <w:softHyphen/>
        <w:t>вні підвалини людсько-го життя – матір і батьківщина – ніколи не були замінені. Навіть у смерті, в еміграції, в багатстві і бідності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“</w:t>
      </w:r>
      <w:r>
        <w:rPr>
          <w:sz w:val="28"/>
          <w:szCs w:val="24"/>
        </w:rPr>
        <w:t>Можеш вибирати друзів і дружину, Вибрати не можна тільки батьківщину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Можна вибрать друга і по духу брата, Та не можна рідну матір вибирати” – </w:t>
      </w:r>
      <w:r>
        <w:rPr>
          <w:sz w:val="28"/>
          <w:szCs w:val="24"/>
        </w:rPr>
        <w:t>цей поетичний шедевр В. Симоненка, як і “Пісня про рушник” А. Малишка, отримав усенародну шану, любов і став народною пісне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50:00Z</dcterms:created>
  <dc:creator>Evgeny Vasiliev</dc:creator>
  <dc:description/>
  <cp:keywords/>
  <dc:language>en-US</dc:language>
  <cp:lastModifiedBy>Evgeny Vasiliev</cp:lastModifiedBy>
  <dcterms:modified xsi:type="dcterms:W3CDTF">2006-02-01T09:51:00Z</dcterms:modified>
  <cp:revision>1</cp:revision>
  <dc:subject/>
  <dc:title>Образ матерї в сучасній поезії (А</dc:title>
</cp:coreProperties>
</file>