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облеми чорнобильської трагедії в українській літературі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сі жахіття й проблеми Чорнобиля знайшли відгук у серцях і думах українських письменників. У перші ж дні після катастрофи на сторінках лі</w:t>
        <w:softHyphen/>
        <w:t>тературних часописів, зокрема в “Літературній Україні”, з'явилися пристрасні публіцистичні виступи Олеся Гончара, Бориса Олійника, Івана Драча. Згодом були видруковані поетичні твори Бориса Олійника, Наталки Білоцерківець, Леоніда Горлача, Світлани Йовенко. Подією в літературі стала поема Бориса Олійника “Сім” (1987). Цей твір присвячено пам'яті відважних шести пожеж</w:t>
        <w:softHyphen/>
        <w:t>ників, що самовіддано вступили у боротьбу зі смертю, та кінорежисера Воло</w:t>
        <w:softHyphen/>
        <w:t>димира Шевченка, який знімав фільм про спробу людей протистояти стихії. “Де ви тепер, матерів своїх діти, колисаєте сон”, – у традиції народного пла</w:t>
        <w:softHyphen/>
        <w:t>чу і скорботи запитує поет, і “мов з козацького реєстру” вичитуємо імена смі</w:t>
        <w:softHyphen/>
        <w:t>ливців: Віктор Кібенок, Микола Вашук, Василь Ігнатенко, Микола Титенок, Володимир Тишура, Володимир Правик, Володимир Шевченко. Завдяки Б. Олійнику, його продуманому художньому прийому поіменної переклички свічка пам'яті горітиме у віках і нагадуватиме про кожного героя чорнобиль</w:t>
        <w:softHyphen/>
        <w:t>ських подій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Велику увагу звертає Б. Олійник у поемі на проблеми моралі. Осмис</w:t>
        <w:softHyphen/>
        <w:t>люючи глобальність чорнобильської трагедії, автор спонукає читача загля</w:t>
        <w:softHyphen/>
        <w:t>нути у свій внутрішній світ, побачити й оцінити власну совість і власну антисовість. Тому міфологічний образ крука є</w:t>
      </w:r>
      <w:r>
        <w:rPr>
          <w:rFonts w:cs="Times New Roman" w:ascii="Times New Roman" w:hAnsi="Times New Roman"/>
          <w:i w:val="false"/>
          <w:iCs w:val="false"/>
          <w:smallCap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е тільки уособленням зовнішнього ворога, чужого зла – це і власні недоліки, власне зло, прита</w:t>
        <w:softHyphen/>
        <w:t>манне майже кожній людині. Отож утверджувати добро і правду на землі потрібно, починаючи із подолання власного зла, своєї антисовісті. Історія переконує, що вже не один раз, забувши про власну совість, ми сприяли всеможливим воронам-крукам використовувати нашу правду і нашу істину проти нас самих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раматичні моральні та духовні колізії, проблеми науки й цивілізації, самопізнання та самоусвідомлення, національні і загальносуспільні пробле</w:t>
        <w:softHyphen/>
        <w:t>ми завжди взаємопов'язані. Відвернення планетарної катастрофи залежить від комплексного розв'язання цих проблем. Такі висновки робимо, ознайомившись із поемою “Сім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сеукраїнській біді присвячена і поема І. Драча “Чорнобильська ма</w:t>
        <w:softHyphen/>
        <w:t>донна” (1988). І у назві поеми, і в образі солдатської матері, босі сліди якої бачимо біля саркофага (там вона шукає свого сина, яким став жертвою атомної стихії); і в образі хрещатицької мадонни – молодої божевільної жінки, яка, мов привид, бродить по київських вулицях з лялькою чи мертвою дитиною на руках; і селянської мадонни, і в збережених іменах, фактах, розповідях учасників ліквідації аварії звучить вимога відповідальності перед совістю, перед людством за погублений світ. Та відповідальних у радянському суспі</w:t>
        <w:softHyphen/>
        <w:t>льстві, на жаль, немає. У розділі “Роздуми під час відкритого Чорнобильсь</w:t>
        <w:softHyphen/>
        <w:t>кого суду в закритій зоні на стару старосвітську тему “Ірод і Пілат”, поет, орієнтуючись на глибокі моральні традиції, наголошує, що всі злочини про</w:t>
        <w:softHyphen/>
        <w:t>ти людства в усі часи і у всіх народів були завжди “іменними”, за них від</w:t>
        <w:softHyphen/>
        <w:t>повідали. Чому ж на Чорнобильському суді пустує місце Пілата? Яка мо</w:t>
        <w:softHyphen/>
        <w:t>раль суспільства, що ховає злочинця?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ідомий біблійний мотив про Пілата, вдало використаний І. Драчем, спонукає до філософських узагальнень, до роздумів на морально-етичні теми. 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танні рядки поеми, де “несе сива чорнобильська мати цю плане</w:t>
        <w:softHyphen/>
        <w:t>ту..., це хворе дитя!” звучать як нагадування про відповідальність за навко</w:t>
        <w:softHyphen/>
        <w:t>лишній світ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Майже одночасно (1987) були написані прозові твори, присвячені проблемам чорнобильської трагедії. Це повість Ю. Щербака “Чорнобиль” та роман В. Яворівського “Марія з полином у кінці століття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вість Ю. Щербака, хоча й носить документальний характер (це зі</w:t>
        <w:softHyphen/>
        <w:t>брані магнітофонні записи учасників ліквідації аварії і жертв атомної сти</w:t>
        <w:softHyphen/>
        <w:t>хії), все ж відзначається неабияким художнім осмисленням того, що сталос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ідома журналістка Любов Ковалевська, пожежник Леонід Телятников, голова Прип'ятського міськвиконкому Олександр Єсаулов, електронник Юрій Бадаев, водій Григорій Хміль – всі вони по-своєму переда</w:t>
        <w:softHyphen/>
        <w:t>ють пережиту трагедію. Своє завдання Ю. Щербак вбачав у тому, щоб передати мужність людей у поєдин-ку зі смертю й по-філософськи осмисли</w:t>
        <w:softHyphen/>
        <w:t>ти долю, позначених Чорнобилем, і тих, хто далі йтиме у технологізовану цивілізацію. У цих міркуваннях велике значення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ає монолог академіка Ва</w:t>
        <w:softHyphen/>
        <w:t>лерія Легасова, який зробив правдивий аналіз причин катастрофи. Їх корені вчений вбачає не лише у хибності технології, а моральному й духовному стані суспільства. Вони започатковані в системі освіти, кар'єризмі, бюрок</w:t>
        <w:softHyphen/>
        <w:t>ратизмі, хабарництві тощ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основу сюжетної лінії твору В. Яворівського “Марія з полином у кінці століття” покладено історію сім'ї Мировичів. Однак В. Яінорівський спостерігає вплив катастрофи не лише на одну сім'ю, а простежує цей вплив на життя всього навколишнього селянств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асштабність Чорнобильської трагедії породила цю гірку “вічну” те</w:t>
        <w:softHyphen/>
        <w:t>му нашої літератури. Відлік від злопам'ятного дня 26 квітня 1986 р. вже пе</w:t>
        <w:softHyphen/>
        <w:t>рейшов рубіж десятиліття, але події, пов'язані з цим днем, раз у раз знахо</w:t>
        <w:softHyphen/>
        <w:t>дять своє висвітлення у художніх творах українських літератор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50:00Z</dcterms:created>
  <dc:creator>Evgeny Vasiliev</dc:creator>
  <dc:description/>
  <cp:keywords/>
  <dc:language>en-US</dc:language>
  <cp:lastModifiedBy>Evgeny Vasiliev</cp:lastModifiedBy>
  <dcterms:modified xsi:type="dcterms:W3CDTF">2006-02-01T09:50:00Z</dcterms:modified>
  <cp:revision>1</cp:revision>
  <dc:subject/>
  <dc:title>Проблеми чорнобильської трагедії в українській літературі</dc:title>
</cp:coreProperties>
</file>