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вище українського футуризму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ермін «футуризм» належить італійському митцеві Філіпо Томазо Марінетті. Футуризм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истецтво антигуманізму, яке має відбити настання часу техніки. Спрямування футуризму можна виразити трьома «М»: місто, машина, мас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ві головні ознаки футуризму: по-перше, нове мистецтво зовсім не цікавиться людиною. Психологізм оголошується анархізмом. Психологіз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характерна риса міщанської літератури, яка вмирає. Якщо цікавить душа — пізнай машину. По-друге, для цього мистецтва характерний виключний динамізм, опоетизування руху, швидкості, зорові пошуки засобів зображення руху. Зупинка є злом, отж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футуристи вживали такі принципи динамізації («прискорення») свого художнього тексту: тексти записувалися без розділових знаків, без великих і малих букв. На думку футуристів, найбільше перешкод для руху роблять прикметники й прийменники. На перший план висувається дієсло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Футуриз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тотальне заперечення, у тім числі й естетства. Музикою міста вважався шум міста. Панувала поетизація потворного, антиестетизм: деякі футуристи, наприклад, видавали свої твори на шпалера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Центральною постаттю українського футуризму був Михайль Семенко. В різний час до різних футуристичних об'єднань входили Микола Вороний, Григорій Чупринка, Олександр Олесь, Павло Тичина, Юрій Яновський, Микола Бажан, Яків </w:t>
      </w:r>
      <w:r>
        <w:rPr>
          <w:rFonts w:cs="Arial" w:ascii="Arial" w:hAnsi="Arial"/>
          <w:sz w:val="24"/>
          <w:szCs w:val="24"/>
        </w:rPr>
        <w:t xml:space="preserve">Савченко, </w:t>
      </w:r>
      <w:r>
        <w:rPr>
          <w:rFonts w:cs="Arial" w:ascii="Arial" w:hAnsi="Arial"/>
          <w:sz w:val="24"/>
          <w:szCs w:val="24"/>
          <w:lang w:val="uk-UA"/>
        </w:rPr>
        <w:t xml:space="preserve">Олекса Слісаренко, Микола </w:t>
      </w:r>
      <w:r>
        <w:rPr>
          <w:rFonts w:cs="Arial" w:ascii="Arial" w:hAnsi="Arial"/>
          <w:sz w:val="24"/>
          <w:szCs w:val="24"/>
        </w:rPr>
        <w:t xml:space="preserve">Терещенко, </w:t>
      </w:r>
      <w:r>
        <w:rPr>
          <w:rFonts w:cs="Arial" w:ascii="Arial" w:hAnsi="Arial"/>
          <w:sz w:val="24"/>
          <w:szCs w:val="24"/>
          <w:lang w:val="uk-UA"/>
        </w:rPr>
        <w:t>Ґео Шкурупій. В розвиткові футуризму в Україні можна виділити такі стадії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Кверофутуризм — пошуковий футуризм, коли обожнювалися рух, шукання, динаміка. Мистецтво йшло «по колу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і рівні, все однаково цін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Панфутуриз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мерть «старого» мистецтва, якому протиставлялося метамистецтво. У цей час Семенко практикує метод поезомалярства: єдність художнього слова й споглядального мистецтва. Найголовні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ути сучасними. Поезію треба розкласти до букви, а образотворче мистецт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о складників фарб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Футуризм відродив уявлення про світ людини на доісторичній стадії її існування. Живопис замінили наскельні малюнки. Селюки творили нове мистецт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нколи шедеври. Футуристи мали серйозні сумніви в творчих можливостях людського розуму, панувала орієнтація на до-свідоме, доісторичне сприйня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5:00Z</dcterms:modified>
  <cp:revision>2</cp:revision>
  <dc:subject/>
  <dc:title>Явище українського футуризму</dc:title>
</cp:coreProperties>
</file>