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Література «дев'яностиків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Актуальну» українську літературу представляє так зване покоління «дев'я-ностиків». На відміну від трохи старших «вісімдесятників», «дев'янос-тики» формувалися в умовах національної депресії, що настала після проголошення в Біловезькій пущі СНД. В основу естетики «дев'яностиків» лягли розчарування національною ідеєю, суспільством, самою людиною. Для молодих обдарованих літераторів лишився єдиний порятуно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ховатись у слов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Естетика дев'яностиків зачиналася в Харкові, у літгурті «Червона Фіра». Як і всі зачинателі, лідер Сергій Жадан ще ніс у собі соціальний відгомін «вісімдесятників». Та вже в поезії Ростислава Мельникова соціальний текст зникає зовсім. Чиста філологі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сь утечище покоління національної депресії. Жодне покоління в українській літературі не заходило так далеко від дійсності. За умов сучасної демократії, коли зникла потреба в письменнику-герої, роль письменника в суспільстві здевальвувала до ролі блазня, що розважає натовп смішними чи страшними казк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се, написане в епоху з префіксом пост-, не надається до чистих визначень. Але приблизно написане «дев'яностиками» умовно поділяється на три напрями: сповідальна поезія, філологічна та іронічна. Сповідальна поезія «дев'яностиків» має три течії: традиційну, фольклорну і постімпресіоністичну. Попри всю претензійність покоління, традиційна течі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оширене явище в поезії дев'яностих. Кращі зразки традиційної поезії «дев'яностиків» зустрічаються в текстах Віктора Віноградова, Поліни Гладенко, Сергія Жадана, Ірини Завальнюк, Людмили Кундас, Лариси Слюсак, Руслана Фуфалька. Говорячи про традиційний напрям у поезії «дев'яностиків», неможливо пропустити Сергія Жадана. І як зачинатель поезії «дев'яностиків», і як яскрава поетична індивідуальність, він уже класик свого покоління. Поетика Жадана традиційна, наскільки традиційною може бути сучасна класи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Фольклорна течія серед сповідальної поезії «дев'яностиків» демонструє не так стилізацію під фольк, як первісне світовідчуття, з яким жила давня людина. У представників фольклорної течії зберігається туга за первісними відчуттями, коли пережите фіксувалося граційно і просто. Представник цієї течії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Роман Скиба («Балада про чорного пса», «Пілігрими», «Тихіше, панове...»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стімпресіоністична течія сповідальної поезії 90-х найхарактерніше представлена в текстах Тетяни Мартинюк, Марії Микицей, Олега Короташа, Ольги Курчатової. До класичних визначень імпресіонізму як «першого враження», «миттєвість відчуттів», постімпресіоністи додали розгубленість, передапокаліптичні настрої кінця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  <w:lang w:val="uk-UA"/>
        </w:rPr>
        <w:t xml:space="preserve"> століття, людське безсилля перед стихія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ед філологічного напряму поезії дев'яностих відрізняється постнеокласична течія, найяскравіше репрезентована Юрієм Бедриком, Валентином Ковальовим, Степаном Процюком. Як і їхні попередники неокласики, постнеокласики мають гарну філологічну школу, але, на відміну від неокласиків, їхній поетичний пафос приправлений доброю порцією іронії та рафінованого цинізму, характерного для епохи постмодернізм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стмодернізм серед поетів філологічного напряму найвиразніше представлений у поезіях Івана Андрусяка, </w:t>
      </w:r>
      <w:r>
        <w:rPr>
          <w:rFonts w:cs="Arial" w:ascii="Arial" w:hAnsi="Arial"/>
          <w:sz w:val="24"/>
          <w:szCs w:val="24"/>
        </w:rPr>
        <w:t xml:space="preserve">Любомира Стрингалюка, </w:t>
      </w:r>
      <w:r>
        <w:rPr>
          <w:rFonts w:cs="Arial" w:ascii="Arial" w:hAnsi="Arial"/>
          <w:sz w:val="24"/>
          <w:szCs w:val="24"/>
          <w:lang w:val="uk-UA"/>
        </w:rPr>
        <w:t xml:space="preserve">Назара Федорака. Взірцем </w:t>
      </w:r>
      <w:r>
        <w:rPr>
          <w:rFonts w:cs="Arial" w:ascii="Arial" w:hAnsi="Arial"/>
          <w:sz w:val="24"/>
          <w:szCs w:val="24"/>
        </w:rPr>
        <w:t xml:space="preserve">постмодерного </w:t>
      </w:r>
      <w:r>
        <w:rPr>
          <w:rFonts w:cs="Arial" w:ascii="Arial" w:hAnsi="Arial"/>
          <w:sz w:val="24"/>
          <w:szCs w:val="24"/>
          <w:lang w:val="uk-UA"/>
        </w:rPr>
        <w:t>стилю в поезії «дев'яностиків» можна вважати вірш Івана Андрусяка «Декларативне». Іронія, відсутність віри в об'єктивну істину, відсутність структури, утилізація старих культурних текстів, девальвація ідеалу, ексцентрична всеїдність — ознаки постмодернізму, з його банальною самокритичністю і демократизмом, коли відрізнити чистий стиль від перехідного буває неможлив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сить специфічною серед філологічного напряму є поезія про ніщо. Це професійна поетична гра, своєю фрагментарністю, відсутністю логіки та єдиної структури схожа на постмодернізм. Але, на відміну від постмодернізму, поезія про ніщо не перероблює минулого, в ній відсутні іронія та стильова мішанина. Найхарактернішим зразком поезії про ніщо є творчість Наталки Самчик. Близькою до поезії про ніщо є творчість Неди Нежданої, карколомні поетичні асоціації якої рятує від зникнення смислу хіба що артистичне озвучення її вірш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ронічний напрям у поезії «дев'яностиків» відчутно ослаб. Іноді іронізують поети традиційної течії, наприклад, Сергій Жадан. А іронія постмодерністів занадто специфічна, аби її вважати власне іронією. Після «вісімдесятників» Леся Подерв'янського, бубабістів, Юрка Прозаяка, Володимира Цибулька, найпослідовнішим іроніком серед «дев'яностиків» є Віктор Шушпан, чия поезія органічно виростає з традиції Поза-яка, хоча є в ній щось від ліричного цинізму дев'яности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ворячи про прозову творчість, можна назвати Олеся Ульянен-ка, який водночас належить естетиці вісімдесятників і є зачинателем прози «дев'яностиків». Його панківський світогляд увібрав антисоціальний пафос вісімдесятників і дегуманізацію дев'яностиків. Постмодернізм у прозі «дев'яностиків» репрезентують Тарас Прохасько і Володимир Єшкілєв, метареалізм — Володимир Мулик, кримінальний жанр — Андрій Кокотюха, коротку сугестивну прозу — Іван Ципердюк, стиль, близький до неоімпресіонізму, — Володимир Янчук. При всіх своїх вадах (дегуманізація, асоціальність, байдужість до одвічних людських цінностей та проблем, втеча від реальності в чисту філологію) покоління дев'яностих має одну істотну перевагу над своїми попередниками: це перше покоління українських літераторів, що сформувалося в постколоніальних умова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звімо основні літературні організації. «Червона фіра»: Сергій Жадан, Ростислав Мельників; літгурт «ТУГа»: Мар'яна Киянівська; «Нова дегенерація»: Іван Ципердюк; творча асоціація «500», «Бу-Ба-Бу»: Юрій Андрухович, Олександр Ірванець, Віктор Неборак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драматургії можна назвати такі імена: Олександр Ірванець </w:t>
      </w:r>
      <w:r>
        <w:rPr>
          <w:rFonts w:cs="Arial" w:ascii="Arial" w:hAnsi="Arial"/>
          <w:sz w:val="24"/>
          <w:szCs w:val="24"/>
        </w:rPr>
        <w:t>(«</w:t>
      </w:r>
      <w:r>
        <w:rPr>
          <w:rFonts w:cs="Arial" w:ascii="Arial" w:hAnsi="Arial"/>
          <w:sz w:val="24"/>
          <w:szCs w:val="24"/>
          <w:lang w:val="en-US"/>
        </w:rPr>
        <w:t>RECORDING</w:t>
      </w:r>
      <w:r>
        <w:rPr>
          <w:rFonts w:cs="Arial" w:ascii="Arial" w:hAnsi="Arial"/>
          <w:sz w:val="24"/>
          <w:szCs w:val="24"/>
        </w:rPr>
        <w:t xml:space="preserve">», </w:t>
      </w:r>
      <w:r>
        <w:rPr>
          <w:rFonts w:cs="Arial" w:ascii="Arial" w:hAnsi="Arial"/>
          <w:sz w:val="24"/>
          <w:szCs w:val="24"/>
          <w:lang w:val="uk-UA"/>
        </w:rPr>
        <w:t>«Маленька п'єса про зраду»), Анатолій Дністровий («Учитель»), Леся Демська («Повернення у нікуди», «Так не буде»), Неда Неждана («Одинадцята заповідь, або Ніч блазнів»). У цілому в драматургії домінують одноактні п'єси, часто подієвий бар'єр занижений, панує притчевість, міфотворчість, побудова нового змісту на основі старих тексті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2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25:00Z</dcterms:modified>
  <cp:revision>1</cp:revision>
  <dc:subject/>
  <dc:title>Література «дев'яностиків»</dc:title>
</cp:coreProperties>
</file>