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Українська ментальність у творах Уласа Самчука й Іван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Багряног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В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сі часи, а особливо в більшовицьке лихоліття </w:t>
      </w:r>
      <w:r>
        <w:rPr>
          <w:rFonts w:cs="Arial" w:ascii="Arial" w:hAnsi="Arial"/>
          <w:sz w:val="24"/>
          <w:szCs w:val="24"/>
        </w:rPr>
        <w:t>1930—</w:t>
      </w:r>
      <w:r>
        <w:rPr>
          <w:rFonts w:cs="Arial" w:ascii="Arial" w:hAnsi="Arial"/>
          <w:sz w:val="24"/>
          <w:szCs w:val="24"/>
          <w:lang w:val="uk-UA"/>
        </w:rPr>
        <w:t>60-х років, представники вітчизняної інтелектуальної еліти поставали перед питанням: «Що ж ми за народ такий?», усвідомлювали, як зараз модно говорити, необхідність визначення української національної ідентичності. І якщо на терені материкової України акцент на окремішності нашої нації був справою підсудною, то в діаспорі це питання вилилося в низку наукових досліджень і вартісних художніх творів. Так, особливого розголосу отримали розвідки щодо українського національного характеру, оприлюднені філософами Миколою Шлемкевичем, Володимиром Яневим, Іваном Мірчуком і Олександром Кульчицьк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лишилися байдужими до цієї животрепетної проблеми й письменники. Скажімо, Улас Самчук у романі «Марія» рішуче наголосив на віталізмі української людини. Письменник пропонує таку схему селянського світобачення. Селянин живе в гармонійному, замкненому світі, де все відбувається за неухильною Божою волею. Ґрунт людського життя складають: сімейна злагода, діти, праця. Нормальна сім'я та, де лідером є чоловік, а жін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мічницею. Шлях до щас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пізнати своє призначення, полюбити його й радіти йому. Бог благословляє трудівників, а людина лише вибирає, буде вона відповідати Божому задуму чи піде шляхом занепаду. Селянин вірить, що ніяке зло Бог не залишає поза увагою. Споку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єдино можливий вихід для порушників існуючого правопорядку існув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змальовує привабливий образ трудівника-селянина, головного годувальника суспільства. Найперший сільський «підприємець», якого ми зустрічаємо в тексті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ртин </w:t>
      </w:r>
      <w:r>
        <w:rPr>
          <w:rFonts w:cs="Arial" w:ascii="Arial" w:hAnsi="Arial"/>
          <w:sz w:val="24"/>
          <w:szCs w:val="24"/>
        </w:rPr>
        <w:t xml:space="preserve">Заруба, у </w:t>
      </w:r>
      <w:r>
        <w:rPr>
          <w:rFonts w:cs="Arial" w:ascii="Arial" w:hAnsi="Arial"/>
          <w:sz w:val="24"/>
          <w:szCs w:val="24"/>
          <w:lang w:val="uk-UA"/>
        </w:rPr>
        <w:t>котрого наймитувала Марія Перепутько до свого заміжжя. Внутрішній потенціал Заруби настільки великий, що, якби не припинення НЕПу, він міг би стати аграрієм або фабрикантом. Це порядна, щедра, організована людина; релігійна, беручка; сприймає працю як засіб самоствердження, як своє призначе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дність із землею, працьовита українська вдача відновлюють селянське буття після будь-яких криз. Прикладом цього є Маріїне життя. Зі самого початку головна риса української ментальності Мар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солода життям, прагнення до життя. Вона швидко вчиться самостійності, працюючи з року, забезпечуючи себе з дев'яти років і відстоюючи свої права у вуличних іграх. Марія прагне знання, освіти, якщо не для себе, то для своїх дітей; любить Корнія не за його неіснуюче багатство, а за життєву силу: оптимізм, рішучість, енергійність, легку вдачу. Любов для не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розвага, а смисл життя: «На сходах (церкви) Корній. Сходи піднімаються і опускаються. Камінь розхвилювався, стіни не встоять на місці. Марія квапиться в тінь, бо ту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радливий ліхтар видасть очі і барви лиця». Особливо реалістичним робить її образ сприйняття життя як найвищої цінності: коханий пішов на шість років у матроси, від нього жодних відомостей. У той же час до неї вчащає багатий господар Гнат Кухарчук. Марія намагається не зважати на нього, вона пам'ятає обіцянку, дану Корнієві. Але вона просто жінка, яка потребує уваги, красивих речей і одягу, тим паче, що Корній їй нічого не купував. І Марія звикає до Гната, водночас до останнього перевіряючи його вірність кпинами й відмовами. Та Корній і не думає писати, і вона «не поспала кілька ноч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випила з Гнатом могорич». Удаваний аморалізм і пристосуванство такої поведінки пояснюється прагненням української людини вижити попри будь-що, дати шанс на виправлення своїх помилок нащадка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Говорячи про Івана Багряного, варто запитувати слова літературознавця Юлія Войчишин: «своїм памфлетом «Чому я не хочу вертатися на «родіну» він (Багряний) задекларував права і гідність української людини. У всіх своїх літературних творах, що слідували після цього, Багряний розгортав ту саму ідею боротьби за гідність власного «Я», ніби хотів цим утвердити її, тільки в ширших розмірах. І Петро в романі «Огненне коло», і Григорій Многогрішний в «Тигроловах», і Андрій Чумак в романі «Сад Гетсиманський», а врешті і Максим Колот в повісті «Людина біжить над прірвою» — це втілення мрії Багряного, якою повинна бути українська людина, це його віра, що такою саме ця людина і є». Автор наголошує, що історію творять особливі люди разом із своїм народом — вихідці з мас, розвинуті, себестворені, кращі його представники, які через всебічне інтелектуальне, національне, фізичне самовдосконалення постають творцями ідей: «І тільки одиниці становлять винятки: вони є проблисками нової ери, краплинами сили, що не знає компромісів, рішуча і непримиренна приходить як заперечення». Цей принцип, між іншим, проявляється в черпанні сил у внутрішньому світі, самовпевненості, власній гідності, вірі в себе, самоствердженні, гордос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клик переглянути традиційну версію вітчизняного менталітету міститься в роздумах Петра й Романа в повісті «Огненне коло». Автор на прикладі вчинку чільного представника старої української шляхти доводить однобокість «жіночого», нерозважливого й безпринципного, «вселрощаючого» міфу України: «Кажуть, Хмельницький під Жовтими Водами чи десь там (десь на нашій-таки землі) взяв свого ворога лютого, якогось там польського короля, в полон та й... Та й що б же ви думали? Пустив геть живим! Ну, не диво? Отут тобі й весь собака закопаний... Бо то був «воріженько»... А нас от наші «воріженьки» ніколи не випускали живими і не випустять... Ех, біда наша! (...) Спадкова біда нашая...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одного боку, ця самодостатність «нових українців» розходиться з традиційним, похідним від фольклору, портретом українця-селянина — добродушного, відкритого, емоційного (та навіть портретом козака) і часом може викликати негативне ставлення читача. З другого боку, цей тип характеру з'являється у виняткових умовах і не виключає толерантність та повагу до інших, доброту й альтруїзм. Й варіант українця-надлюдини, який наполегливо конструював автор, має на увазі долання колосальних перешкод, опертя й провід для мільйонів людей у несприятливих обставинах, вироблення свого власного світогляду й незламне запровадження його в реаль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аме в таких ситуаціях самодостатність персонажів і стає у пригоді. Ліричний герой поезії «Перепілка в житі — радість...» закликає до молодецтва й войовничості, поеми «Мечоносці» — до непереможного оптимізму, прийняття життя в усіх його негативних проявах владно змінити його устрій. У «Баладі про серце» ув'язнений юнак перед стратою переживає дійсно «вогненне випробуванн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раду й прокляття матері. Спротив примусу й зрівнялівці береже гідність героя і його високе ім'я людини. Літературознавець Олександр Ковальчук гадає, що ця надприродня стійкість «пояснюється... шляхетністю натури... прагненням іти назустріч небезпеці, «надзвичайною відвагою», а витоки філософії Андрія Чумака (роман «Сад Гетсиманський») полягають в особливостях українського менталітету: «на «землі страху» народжується безстрашний народ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3:00Z</dcterms:modified>
  <cp:revision>1</cp:revision>
  <dc:subject/>
  <dc:title>Українська ментальність у творах Уласа Самчука й Івана Багряного</dc:title>
</cp:coreProperties>
</file>