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Двобій добра і зла у творах українських класикі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ередини </w:t>
      </w:r>
      <w:r>
        <w:rPr>
          <w:rFonts w:cs="Arial" w:ascii="Arial" w:hAnsi="Arial"/>
          <w:b/>
          <w:sz w:val="24"/>
          <w:szCs w:val="24"/>
          <w:lang w:val="en-US"/>
        </w:rPr>
        <w:t>XIX</w:t>
      </w:r>
      <w:r>
        <w:rPr>
          <w:rFonts w:cs="Arial" w:ascii="Arial" w:hAnsi="Arial"/>
          <w:b/>
          <w:sz w:val="24"/>
          <w:szCs w:val="24"/>
        </w:rPr>
        <w:t xml:space="preserve"> —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очатку </w:t>
      </w:r>
      <w:r>
        <w:rPr>
          <w:rFonts w:cs="Arial" w:ascii="Arial" w:hAnsi="Arial"/>
          <w:b/>
          <w:sz w:val="24"/>
          <w:szCs w:val="24"/>
          <w:lang w:val="en-US"/>
        </w:rPr>
        <w:t>X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оден із письменни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 не оминав проблеми добра і зла, розкриваючи її з тільки йому притаманною майстерністю й хис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тіленням зла виступають перед нами Кайдашиха й Мотря із «Кайдашевої сім'ї» І. С. Нечуя-Левицького. Жадібність, егоїзм, темнота і бездуховність цих жінок спричиняють ганебні стосунки в родині, роблять їх не тільки смішними, а й страшними. Протидією їх злому світові виступає добро Мелашки, але й у неї не вистачило сили в боротьбі і вона зрештою уподібнюється Мотрі з Кайдаших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чина духовного зламу Чіпки з роману Панаса Мирного «Хіба ревуть воли, як ясла повні?» криється не так у тих бідах і зневазі, яких йому довелося зазнати в дитинстві і юності, як у роздвоєності душі — визначенні вибору між добром і злом. Зло бумерангом повертається до н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інчає життя самогубством його дружина Галя, стара мати приречена на самотність і смерть серед чужих людей. Панас Мирний своїм романом доводить, що за правду треба боротися добрими ділами, а не нож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е з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ро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стає перед нами зі сторінок п'єси І. Карпенка-Карого «Хазяїн». Ми знайомимося з «чумазим», новоспеченим капіталістом Пузирем, мета якого не сягає далі наживи, перетворюючи на пекло не тільки життя селян, а й близьких йому людей. Гроші спустошили його душу, заради яких цей чоловік жорстоко розоряє господарства селян, робить нещасними тисячі людей. Та зло повертається і до Пузиря: жадібність зрештою стала причиною його смер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ло таке безжалісне, що руйнує навіть найпрекрасніші людські почуття. У цьому ми переконуємося, коли читаємо «Украдене щастя» Івана Франка. Як і в «Хазяїні» Карпенка-Карого, жадібність стала причиною трагедії трьох люблячих людей: Анни, Михайла та Миколи. Це через прагнення не ділити з сестрою батьківську спадщину чинять з </w:t>
      </w:r>
      <w:r>
        <w:rPr>
          <w:rFonts w:cs="Arial" w:ascii="Arial" w:hAnsi="Arial"/>
          <w:sz w:val="24"/>
          <w:szCs w:val="24"/>
        </w:rPr>
        <w:t xml:space="preserve">Анною зло </w:t>
      </w:r>
      <w:r>
        <w:rPr>
          <w:rFonts w:cs="Arial" w:ascii="Arial" w:hAnsi="Arial"/>
          <w:sz w:val="24"/>
          <w:szCs w:val="24"/>
          <w:lang w:val="uk-UA"/>
        </w:rPr>
        <w:t xml:space="preserve">рідні брати. І, як наслідок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невіра, розчарування, духовна смерть, а у Михай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фізична. Почуття помсти, доведене до вищої міри зла, руйнує серця Гутенюків і Палійчуків із повісті М. Коцюбинского «Тіні забутих предків». Воно, це зло, сягнуло таких розмірів, що дорослі вже не в змозі розірвати його кола. Та це робить Марічка, відповідаючи Іванкові добром на зло, і тоді зароджується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илою свого добра вражає Мавка із «Лісової пісні» Лесі Українки, благородством і безкорисливістю. На прикладі Лукаша ми переконалися: зрадивши близьку людину, ти зраджуєш самого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літератур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 як продовження гуманістичних традицій поглиблюється висвітлення проблеми добра і з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2:00Z</dcterms:modified>
  <cp:revision>2</cp:revision>
  <dc:subject/>
  <dc:title>Двобій добра і зла у творах українських класиків</dc:title>
</cp:coreProperties>
</file>