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Уславл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ідної мов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b/>
          <w:sz w:val="24"/>
          <w:szCs w:val="24"/>
          <w:lang w:val="uk-UA"/>
        </w:rPr>
        <w:t>поетичній творчості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аксима Рильського та Володимира Сосюр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країнська мова! Скільки невимовних страждань випало на твою долю! Споконвіку тебе не визнавали як самостійну мову, забороняли, намагалися стерти з людської пам'яті. Про це з болем у душі розповідає у своєму вірші «Рідна мати» М. Рильський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ареві блазні, раби на розум і на вдачу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ярмо хотіли запрягт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Її, як дух степів, гарячу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осліпити, й повест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чорні торжища незряч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рідна мова зберегла свій величаво-гідний дух, вітрам наперекір цвіло рідне слово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м зводився язик вогенев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м пісні полум'я рос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ою любов до рідної мови М. Рильський виражає у порівнянні її слова з «вишневою ніжністю пелюстк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лодимир Сосюра підкреслює значення мови в житті народу у вірші «Як не любити рідну мову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на, як світла хор в ефір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білий, весняний сад...!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 вважає, що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...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уша народ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род без мов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айтяжчі часи війни рідне слово було не менш важливе, ніж хліб чи зброя. Воно підтримувало людей, зміцнювало їхню віру в перемогу над ворогом, Як найбільший скарб повинен берегти свою мову народ. І не тільки від забуття. Красу і чистоту рідного слова треба так само плекати, як і парость виноградної лоз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парость виноградної лоз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лекайте мову. Пильно й ненастанн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ть бур'ян. Чистіша від сльози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на хай бу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уховна скарбниця нації. У 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удрість народу, багатовіковий досвід, любов і гнів народ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м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удріших, ніж народ, учителів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нього кожне сло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ерлин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праця, це натхнення, це люд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рашно, коли люди забудуть рідне слово, відречуться від нього. Володимир Сосюра застерігає молод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ез мови рідної, юнач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 народу нашого не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Жодна мова світу не передасть так наші думки, биття сердець, як це зробить рідне українське сло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0:00Z</dcterms:modified>
  <cp:revision>1</cp:revision>
  <dc:subject/>
  <dc:title>Уславлення рідної мови в поетичній творчості Максима Рильського та Володимира Сосюри</dc:title>
</cp:coreProperties>
</file>