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Збирачі та дослідники українського фольклор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чаток дев'ятнадцятого сторічч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пора розквіту романтизму. Специфіка його в Україні полягала в тому, що герої війни 1812—1815 років засвоїли разом з європейським вихованням і принципи романтизму, зокрема, унікальність і виняткову цінність будь-якої народної культури. Але багато хто з цих героїв походив з української шляхти та козацької старшини, наприклад, не останню роль у повстанні декабристів відігравали Сергій та Артемон Муравйови-Апостоли, родичі одного з гетьманів, Данила Апостола. І цікавили їх не екзотичні Африка та Персія, і не давня історія, як європейських романтиків, а, як вони казали, «права малоросійського народу» й відродження козацтва. А оскільки усі члени «Південної спілки» були людьми світськими, аристократами, їх наслідували. До того ж записувати народні казки, пісні та весільні обряди було зовсім не так небезпечно, як мітінгувати на Сенатській площі. Тож можна сказати, що збирання фольклору стало з другої третини дев'ятнадцятого сторіччя явищем масови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А початок українській фольклористиці поклали збірки пісень, видані в </w:t>
      </w:r>
      <w:r>
        <w:rPr>
          <w:rFonts w:cs="Arial" w:ascii="Arial" w:hAnsi="Arial"/>
          <w:sz w:val="24"/>
          <w:szCs w:val="24"/>
        </w:rPr>
        <w:t xml:space="preserve">1827 </w:t>
      </w:r>
      <w:r>
        <w:rPr>
          <w:rFonts w:cs="Arial" w:ascii="Arial" w:hAnsi="Arial"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</w:rPr>
        <w:t xml:space="preserve">1834 </w:t>
      </w:r>
      <w:r>
        <w:rPr>
          <w:rFonts w:cs="Arial" w:ascii="Arial" w:hAnsi="Arial"/>
          <w:sz w:val="24"/>
          <w:szCs w:val="24"/>
          <w:lang w:val="uk-UA"/>
        </w:rPr>
        <w:t xml:space="preserve">роках М. О. Максимовичем, першим ректором Київського університету. Ганна Барвінок і Марко Вовчок, М. П. Драгоманов і Г. А. Залюбовський, Пантелеймон Куліш і Олекса Стороженко, Павло Чубинський і Леся Українка, І. Я. Рудченко і А. Ю. Кримський — це лише найвідоміші із збирачів фольклору дев'ятнадцятого сторіччя. А їх же були десятки, а може й сотні... Ще у першій половині дев'ятнадцятого сторіччя у Харківському університеті В. Н. Каразін, Г. Ф. Квітка-Основ'яненко, І. І. Срезневський, М. І. Костомаров, А. Л. Метлинський заклали традиції всебічного вивчення народної культури. У п'ятдесяті роки мало хто зі студентів не мав власного зошита з різними етнографічними матеріалами, здебільшого піснями. Щоб допомогти молодим фольклористам, А. Л. Метлинський видав інструкцію «Про збір, приведення до ладу, </w:t>
      </w:r>
      <w:r>
        <w:rPr>
          <w:rFonts w:cs="Arial" w:ascii="Arial" w:hAnsi="Arial"/>
          <w:sz w:val="24"/>
          <w:szCs w:val="24"/>
        </w:rPr>
        <w:t xml:space="preserve">приготовления до </w:t>
      </w:r>
      <w:r>
        <w:rPr>
          <w:rFonts w:cs="Arial" w:ascii="Arial" w:hAnsi="Arial"/>
          <w:sz w:val="24"/>
          <w:szCs w:val="24"/>
          <w:lang w:val="uk-UA"/>
        </w:rPr>
        <w:t xml:space="preserve">видання й друку народних пісень й інших творів народної словесності» й «Правила при записуванні народних дум, пісень, казок, переказів тощо». Але найвидатнішим (і одним з перших) дослідників українського фольклору став О. О. Потебня. Він започаткував цілу школу фольклористики — її назвали міфологічною, результатом його досліджень стали роботи «Про долю й споріднених з нею істот», «Про купальські вогні і споріднені з ними уявлення» (1867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.), «Малоруська народна пісня за списком </w:t>
      </w:r>
      <w:r>
        <w:rPr>
          <w:rFonts w:cs="Arial" w:ascii="Arial" w:hAnsi="Arial"/>
          <w:sz w:val="24"/>
          <w:szCs w:val="24"/>
          <w:lang w:val="en-US"/>
        </w:rPr>
        <w:t>XVI</w:t>
      </w:r>
      <w:r>
        <w:rPr>
          <w:rFonts w:cs="Arial" w:ascii="Arial" w:hAnsi="Arial"/>
          <w:sz w:val="24"/>
          <w:szCs w:val="24"/>
          <w:lang w:val="uk-UA"/>
        </w:rPr>
        <w:t xml:space="preserve"> ст. Текст і примітки» (1877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.), а також рецензія-дослідження на чотиритомне видання збірки «Народні пісні Галицької й Угорської Русі, зібрані Я. Ф. Головацьким» (1880 р). Він — автор монографій »Про деякі символи в слов'янській народній поезії» (1860 р.), «Про міфічне значення деяких обрядів і вірувань»-(1865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.), «Пояснення малоруських і споріднених народних пісень» (т. 1, 1883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., і т. 2, 1887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.)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1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19:00Z</dcterms:modified>
  <cp:revision>1</cp:revision>
  <dc:subject/>
  <dc:title>Збирачі та дослідники українського фольклору</dc:title>
</cp:coreProperties>
</file>