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Українська поезія 70-90-х років </w:t>
      </w:r>
      <w:r>
        <w:rPr>
          <w:rFonts w:cs="Arial" w:ascii="Arial" w:hAnsi="Arial"/>
          <w:b/>
          <w:sz w:val="24"/>
          <w:szCs w:val="24"/>
          <w:lang w:val="en-US"/>
        </w:rPr>
        <w:t>XI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країнська поезія останньої трет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нікальне явище в духовній культурі нашого народу. Вона ознаменувала важливий історико-літературний поступ в українському мистецтві слова, гармонійно поєднавши такі важливі для поезії компоненти, як суб'єктивність переживання й об'єктивну предметність, емоційне й раціональне нач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ська поезія цієї доби була модерною за характером змістових і формальних шукань і дещо відмінною від попередньої традиційної художньої системи. У 70-х роках відбувся новий поворот у розвитку поезії, його смисл можна охарактеризувати як момент зустрічі традиції з новими, модерними віянн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країнська поезія останньої трет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. зближується з європейським модернізмом активним життєсприйняттям без потойбічної мрійності, порушенням «одвічних проблем» буття, пошуками нових форм вираження, розкриттям властивостей світу, які тонко відчуває ліричний герой, реальним відтворенням емоційно-чуттєвої сфери внутрішнього світу людини. З подібним значенням виступають також інші компоненти цієї системи: трагічне відтворення нерозривних суперечностей між суспільством і особою, неприйняття традиційних, навіть реалістичних способів моделювання світу, звернення до експериментаторства, відтворення кількох суб'єктів у межах одного текс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дночас, бути модерним означало втілити в живих образах швидкоплинний час, бути відданим найважливішим ідеям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гуманізму, демократизму, свободі чоловіка і народності» (І. </w:t>
      </w:r>
      <w:r>
        <w:rPr>
          <w:rFonts w:cs="Arial" w:ascii="Arial" w:hAnsi="Arial"/>
          <w:sz w:val="24"/>
          <w:szCs w:val="24"/>
        </w:rPr>
        <w:t xml:space="preserve">Франко). </w:t>
      </w:r>
      <w:r>
        <w:rPr>
          <w:rFonts w:cs="Arial" w:ascii="Arial" w:hAnsi="Arial"/>
          <w:sz w:val="24"/>
          <w:szCs w:val="24"/>
          <w:lang w:val="uk-UA"/>
        </w:rPr>
        <w:t xml:space="preserve">Такі поети, як Я. Щоголев, Б. Грінченко, Г. Манжура, М. Старицький, Олена Пчілка, І. </w:t>
      </w:r>
      <w:r>
        <w:rPr>
          <w:rFonts w:cs="Arial" w:ascii="Arial" w:hAnsi="Arial"/>
          <w:sz w:val="24"/>
          <w:szCs w:val="24"/>
        </w:rPr>
        <w:t xml:space="preserve">Франко, П. Грабовський та </w:t>
      </w:r>
      <w:r>
        <w:rPr>
          <w:rFonts w:cs="Arial" w:ascii="Arial" w:hAnsi="Arial"/>
          <w:sz w:val="24"/>
          <w:szCs w:val="24"/>
          <w:lang w:val="uk-UA"/>
        </w:rPr>
        <w:t>ін. ставили перед собою завдання бути сучасними. На їхню думку, сучасний твір виражає риси нового світосприйм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країнська поезія 70-90-х ро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ст. — новий етап у художньому осмисленні національного, духовного та соціального буття народу й людини, своєрідний літопис тієї епохи, що відобразив піднесення національної самосвідомості широких мас. Звід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уміння ролі українського поета в житті суспільств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ійте в головах думи вольні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ерцях жадобу братолюбі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грудях сміливість до великого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ою за добро, щастя й волю всіх!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кликав І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побратимів по п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нцепцію мистецтва, що ґрунтується на філософії позитивізму й романтизму, ролі поезії у формуванні національної самосвідомості народу в боротьбі за соборність і незалежність України підтримали М. Старицький, Олена Пчілка, П. Грабовський та інші мит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ове художнє бачення світу, нова концепція мистецтва, новий ідеал породжують і нове уявлення про прекрасне та розум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. поезії цієї доби ще триває дія силового поля романтизму з його культом поета як пророка, громадянина. Модерністські зрушення спостерігаються у Франковій збірці «Зів'яле листя», де замкнений у собі психологізм утворює своєрідний місток між широким потоком буття та багатим духовним світом ліричного суб'єк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ктивне втручання в суспільне життя, формування нового, національно свідомого читача-україн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що визначало естетичну стратегію української поезії </w:t>
      </w:r>
      <w:r>
        <w:rPr>
          <w:rFonts w:cs="Arial" w:ascii="Arial" w:hAnsi="Arial"/>
          <w:sz w:val="24"/>
          <w:szCs w:val="24"/>
        </w:rPr>
        <w:t>70—</w:t>
      </w:r>
      <w:r>
        <w:rPr>
          <w:rFonts w:cs="Arial" w:ascii="Arial" w:hAnsi="Arial"/>
          <w:sz w:val="24"/>
          <w:szCs w:val="24"/>
          <w:lang w:val="uk-UA"/>
        </w:rPr>
        <w:t xml:space="preserve">90-х ро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9:00Z</dcterms:modified>
  <cp:revision>1</cp:revision>
  <dc:subject/>
  <dc:title>Українська поезія 70-90-х років XIX століття</dc:title>
</cp:coreProperties>
</file>