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Експресіоністський театр Леся Курба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Театр відтворити не можна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-поміж усіх нетривких мистецтв найнетривкіше те, чиїм матеріялом є людське тіло й дух. Нема на світі нічого нетривкішого, ніж життя. А теат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ума життів...» (Ю. Шерех), життів драматургів, акторів та режисе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есь Курбас — помітна фігура в театральному світі, адже на той час він був новатором: творив власний театр, синтезував ритм, поєднував малярство й музику, створював «звукові пейзажі». За твердженням критиків, його постанову «Золотого черева» на харківській сцені можна вважати візитівкою Курбаса, а його сам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рцем незалежного українського театру, адже традиції «корифеїв» не наслідувались, він вдався до жанру західної гротескової п'єси. У його театрі була відсутня спеціалізація актора, актор мусив бути універсаль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ворячи про «Березіль» у Харкові, не можна оминути взаємини Курбаса з Кулішем, адже певною мірою драматург визначив творчу діяльність режисера. Думку геніального драматурга слід було театральними засобами донести до глядача: за допомогою слова, зорових образів, ритму примусити його співдумати. Критики назвали це експресіонізмом, а іноді й експресіоністичним раціоналі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урбас застосовував різні методи, через те кожна його постановка була неповторною. Від суто режисерських робіт він йшов до акторсько-режисерських, від «побутопису-газетопису до мольєрівської умовної театральнос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ндем Курбас—Куліш, на жаль, не склався через політичні обставини, хоча потенціал був велик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кода, що доля Леся Курбаса склалася трагічно, як і більшості талановитих митців, що подавали великі надії на майбутнє, але відрадно те, що Лесь Курбас і «Березіль» повернулися до нас знову, що ми маємо можливість прилучитися до спадщини великого майст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8:00Z</dcterms:modified>
  <cp:revision>1</cp:revision>
  <dc:subject/>
  <dc:title>Експресіоністський театр Леся Курбаса</dc:title>
</cp:coreProperties>
</file>