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вдання художньої літератур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ам'ятаю, як збентежила мене новела Гр. Тютюнника «Климко». Було таке відчуття, ніби я сам весь час знаходився поруч з головним героєм, страждав і радів разом із ним, переживав та вперто йшов до поставленої мети. Я бачив нашу Україну у страшні часи воєнного лихоліття і пишався співвітчизниками, душі яких не затьмарили хмари німецької окуп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і, я зовсім не заперечую значення історичної науки, але завдяки таланту письменника минуле мого краю відкрилося мені виразно і болюче. Події твору зворушили мою душу, багато чому навчили, а 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повнили гордістю за причетність до народу, горде ім'я як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країнец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цьому і полягає головне завдання літератури: показати життя, дійсність у формі художнього відбитку, але відбитку такого, який сам являє собою життя. Художня літерату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ідручник життя, який дає нам історичні знання, формує світогляд, впливає на морально-естетичне самовдосконалення. У загальнонародному значенні твори художньої літератури є тим невичерпним джерелом, яке живить громадянську та суспільну свідомість, збуджує соціальну активність і сприяє всебічному вихованню читач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ючи нову художню книгу, ми ще не знаємо ні її змісту, ні головних героїв. Та прочитавши цей твір, ніби піднімаємося ще на одну сходинку знань, мудрості, досвіду і вдосконалення власної душі. Я впевнений, що людство не могло б прогресивно розвиватися, якби не існувало художньої літератури. Кращі твори, відбиваючи дійсність народу у її зв'язку з минулим, тим самим окреслюють загальний поступ від сучасного до майбутнього. Життя, яке міститься У творі, як мінікосмос, відбиває і виявляє в собі всесвіт, повноту людського життя і всю цілісність бутт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6:00Z</dcterms:modified>
  <cp:revision>1</cp:revision>
  <dc:subject/>
  <dc:title>Завдання художньої літератури</dc:title>
</cp:coreProperties>
</file>