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ірші П. Тичини, М. Рильського, В. Сосюри - шедеври світової ліри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що говорити про українську лірику </w:t>
      </w:r>
      <w:r>
        <w:rPr>
          <w:rFonts w:cs="Arial" w:ascii="Arial" w:hAnsi="Arial"/>
          <w:color w:val="000000"/>
          <w:sz w:val="26"/>
          <w:szCs w:val="24"/>
          <w:lang w:val="en-US"/>
        </w:rPr>
        <w:t>X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, то в першу чергу треба згадати трьох наших славних земляків, поетів світового масштабу — Павла Ти</w:t>
        <w:softHyphen/>
        <w:t>чину, Максима Рильського, Володимира Сосюру. їхню творчість не можна по</w:t>
        <w:softHyphen/>
        <w:t>єднувати чи зіставляти, адже вони абсолютно оригінальні, не схожі між собою. Та їх об'єднує велика любов до народу, до рідної землі, трепетне й уважне став</w:t>
        <w:softHyphen/>
        <w:t>лення до слова і уміння кохати. Це найсильніше, найромантичніше людське по</w:t>
        <w:softHyphen/>
        <w:t>чуття виливалося в прекрасні вірші, і тоді поети-трибуни, поети-борці знахо</w:t>
        <w:softHyphen/>
        <w:t>дили безліч чудових, ніжних, ласкавих слів, щоб сказати світові: «Так ніхто не кохав. Через тисячі літ лиш приходить подібне кохання». У читача перехоплює подих від зізнання Володимира Сосюри. Його ліричний герой промовляє до яс</w:t>
        <w:softHyphen/>
        <w:t>них зір, до тихого місяця, він готовий зірвати для коханої з неба золотий Оріо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іричний герой Павла Тичини задивився в очі коханої — і та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ов бачу я небо прозор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ов бачу брильянтових зір ціле мор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 десь там горять-усміхаютьс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удові, ясні!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тільки закоханому серцю буде шепотіти липа місячної весняної ноч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охана спить, кохана спит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іди збуди, цілуй їй оч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хана спит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аксим Рильський знаходить інші барви, інші образи, щоб розповісти про кохання. Жар серця молодих людей дає відчути епітет </w:t>
      </w: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червоні </w:t>
      </w:r>
      <w:r>
        <w:rPr>
          <w:rFonts w:cs="Arial" w:ascii="Arial" w:hAnsi="Arial"/>
          <w:color w:val="000000"/>
          <w:sz w:val="26"/>
          <w:szCs w:val="24"/>
          <w:lang w:val="uk-UA"/>
        </w:rPr>
        <w:t>(яблука). Героїв зі</w:t>
        <w:softHyphen/>
        <w:t>гріває гаряча, як літнє сонце, любов, але попереду у них розлука, і картина жов</w:t>
        <w:softHyphen/>
        <w:t>того осіннього поля навіває су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б'єднує трьох найталановитіших українських поетів любов до рідної землі, до народу, ненависть до ворогів. Особливий настрій мають твори, які вони на</w:t>
        <w:softHyphen/>
        <w:t>писали в роки Великої Вітчизняної війни. Смертельна небезпека нависла в цей час над нашою країною, поставила перед письменниками нові завдання: бути бійцями й співцями, перетворити художнє слово на збр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листопаді 1941 року Максим Рильський виступив на антифашистському мітингу. У кінці виступу він прочитав щойно написаний твір «Слово про рідну матір», в якому висловлює тверду віру в нездоланність України, в її безсмертя. Цей твір став для воїнів-визволителів гімном, який запалював серця, вів на бій з воро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вло Тичина 1942 року пише вірш «Матері забуть не можу». У ньому поет схвильовано розповідає про Україну, з якої насміхається ворог, але вона трима</w:t>
        <w:softHyphen/>
        <w:t>ється, наступає і перемагає. Апофеозом звучать рядк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ей, народе! Будеш жи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я ж матір не забуд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і, її люд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очу вічно я служ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раз їй — то й людству бу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весні 1944 року Володимир Сосюра повернувся до напівзруйнованого Ки</w:t>
        <w:softHyphen/>
        <w:t>єва. Любов до рідної землі, гордість за рідну країну, біль за поруйновані міста й села — всі ці почуття злилися в душі поета і народили пісню «Любіть Украї</w:t>
        <w:softHyphen/>
        <w:t>ну», її не можна передати своїми словами, її можна сприйняти лише почуття</w:t>
        <w:softHyphen/>
        <w:t>ми. Слова «любіть Україну» повторюються рефреном як заклик, як молитва, як вим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и поета, три долі, три самостійні течії в сучасній українській літературі. їхня творчість — як три могутніх потоки сплітаються в одну велику, повноводу річку, що живить не тільки вітчизняну культуру, а й світову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22:00Z</dcterms:created>
  <dc:creator>Evgeny Vasiliev</dc:creator>
  <dc:description/>
  <cp:keywords/>
  <dc:language>en-US</dc:language>
  <cp:lastModifiedBy>Evgeny Vasiliev</cp:lastModifiedBy>
  <dcterms:modified xsi:type="dcterms:W3CDTF">2006-02-01T23:22:00Z</dcterms:modified>
  <cp:revision>1</cp:revision>
  <dc:subject/>
  <dc:title>Вірші П</dc:title>
</cp:coreProperties>
</file>