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Українські поети-романти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Література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характеризувалася бурлеск</w:t>
        <w:softHyphen/>
        <w:t>но-травестійним, бароковим та романтичним стилями. Хоч як не захоплювали</w:t>
        <w:softHyphen/>
        <w:t>ся «Енеїдою» І. П. Котляревського, однак письменники цього періоду прагнули облагородити мову, піднести її до високої літератури. Творчість поетів-романтиків якраз і ставила перед собою таке завд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перше про високі естетичні висоти народної мови заговорив Євген Гребін</w:t>
        <w:softHyphen/>
        <w:t>ка, потім Григорій Квітка-Основ'яненко, Л. Боровиковський, А. Метлинський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 було властиве українським поетам-романтикам? Для стилю поетів-романтиків характерний піднесений виклад сюжету, мелодійність, пестливі мовні форми. Так, Віктор Забіла, відомий своїми романтичними поезіями про нещас</w:t>
        <w:softHyphen/>
        <w:t>ливе кохання, пис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Гуде вітер вельми в полі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еве, ліс ламає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лаче козак молоденьки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лю проклин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тори й народнопісенна лексика зробили цю поезію народною піс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-романтик М. Петренко відомий своєю піснею «Дивлюсь я на небо», що й сьогодні є популярною, її знають і співають вже не одне покоління укра</w:t>
        <w:softHyphen/>
        <w:t>ї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загалі вірші поетів-романтиків тяжіли до ліро-епічних балад, у їх тематиці переважала туга за минулою славою рідного краю, любовна лірика, відчувався деякий меланхолізм нарікання на дол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Чому я не сокіл, чому не літа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ому мені, Боже, ти крилець не да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евко Боровиковський започаткував романтизм як творчий метод в україн</w:t>
        <w:softHyphen/>
        <w:t>ській літературі. Найбільше досягнення поета-романтика — дванадцять балад, написаних на сюжет українських народних переказів, здебільшого це балади про щиру любов молодих людей, як, наприклад, балада «Мару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минулою звитяжною славою козацтва сповнені суму й туги поезії А. Метлинського. Поет тривожиться тим, що гинуть прадавні звичаї. Вірші «Гетьман», «Козача смерть», «Степ», «Смерть бандуриста» — це крик-розпач поета, що за</w:t>
        <w:softHyphen/>
        <w:t>кликає шанувати нашу історію, звичаї й обря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сесвітньовідомі романси Євгена Гребінки «Очи черн</w:t>
      </w:r>
      <w:r>
        <w:rPr>
          <w:rFonts w:cs="Arial" w:ascii="Arial" w:hAnsi="Arial"/>
          <w:color w:val="000000"/>
          <w:sz w:val="24"/>
          <w:szCs w:val="24"/>
        </w:rPr>
        <w:t>ы</w:t>
      </w:r>
      <w:r>
        <w:rPr>
          <w:rFonts w:cs="Arial" w:ascii="Arial" w:hAnsi="Arial"/>
          <w:color w:val="000000"/>
          <w:sz w:val="24"/>
          <w:szCs w:val="24"/>
          <w:lang w:val="uk-UA"/>
        </w:rPr>
        <w:t>е, очи страстные»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Ні, мамо, не можна нелюба любити» — це теж твори українського романтизму, які й нині чарують нас своєю народнопісенною доверше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поети-романтики своєю творчістю сприяли популяризації української мови на народній основі, дбали про її визнанн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2:00Z</dcterms:created>
  <dc:creator>Evgeny Vasiliev</dc:creator>
  <dc:description/>
  <cp:keywords/>
  <dc:language>en-US</dc:language>
  <cp:lastModifiedBy>Evgeny Vasiliev</cp:lastModifiedBy>
  <dcterms:modified xsi:type="dcterms:W3CDTF">2006-02-01T17:52:00Z</dcterms:modified>
  <cp:revision>1</cp:revision>
  <dc:subject/>
  <dc:title>Українські поети-романтики</dc:title>
</cp:coreProperties>
</file>