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е можна чекати милостi вiд природи пiсля того, що ми з нею зробили</w:t>
      </w:r>
    </w:p>
    <w:p>
      <w:pPr>
        <w:pStyle w:val="Style15"/>
        <w:rPr/>
      </w:pPr>
      <w:r>
        <w:rPr/>
        <w:t>   </w:t>
      </w:r>
      <w:r>
        <w:rPr/>
        <w:t xml:space="preserve">"Не можна припустити, </w:t>
        <w:br/>
        <w:t xml:space="preserve">   щоб люди спрямували на своє знищення </w:t>
        <w:br/>
        <w:t xml:space="preserve">   тi сили природи, якi вони </w:t>
        <w:br/>
        <w:t xml:space="preserve">   зумiли вiдкрити i пiдкорити" </w:t>
        <w:br/>
        <w:t xml:space="preserve">   / Ф. Жолiо-Кюрi / </w:t>
      </w:r>
    </w:p>
    <w:p>
      <w:pPr>
        <w:pStyle w:val="Style15"/>
        <w:rPr/>
      </w:pPr>
      <w:r>
        <w:rPr/>
        <w:t xml:space="preserve">Природа... Велике творiння Боже, колиска людства, втiлення краси i добра. </w:t>
      </w:r>
    </w:p>
    <w:p>
      <w:pPr>
        <w:pStyle w:val="Style15"/>
        <w:rPr/>
      </w:pPr>
      <w:r>
        <w:rPr/>
        <w:t xml:space="preserve">З перших крокiв людини на Землi вона годувала своїми плодами, давала тепло (дрова для вогнища) i м'ясо диких звiрiв... Так було i за бiблiйною версiєю (рай - розкiшний сад), i за матерiалiстичною теорiєю. Правда, часом праматiр - природа i лякала грiзнiстю деяких незрозумiлих явищ. I нашi далекi предки молилися силам природи, створюючи язичницьку релiгiю. </w:t>
      </w:r>
    </w:p>
    <w:p>
      <w:pPr>
        <w:pStyle w:val="Style15"/>
        <w:rPr/>
      </w:pPr>
      <w:r>
        <w:rPr/>
        <w:t xml:space="preserve">Минали вiки. Людина розвивалася, розумнiшала, вчилася користу ватися дарами i силами природи... I "довчилася", на жаль, до знищення Хiросiми i Нагасакi, до чорнобильської катастрофи. Чи протверезiли "вiнцi природи" (люди) пiсля всього цього? Хто його знає... </w:t>
      </w:r>
    </w:p>
    <w:p>
      <w:pPr>
        <w:pStyle w:val="Style15"/>
        <w:rPr/>
      </w:pPr>
      <w:r>
        <w:rPr/>
        <w:t xml:space="preserve">А природа - це ж краса! Це могутнi лiси, гордi гори, безмежнi степи, це сонце чи мiсяць в небi, мiрiади зiрок, бiле сяйво Чумацького Шляху... Все це оспiвано в народних пiснях (яснi зорi, тихi води, чисте поле, синє море) i в творах великих митцiв. Перед очима чарiвнi пейзажi Шишкiна, Левiтана, Василькiвського. Переливаються легким пухом ковили степу, згаданi ще в "Словi о полку Iгоревiм". То сяє в сонячному промiннi, "неначе в молоцi дитина", то "реве та стогне" могутнiй, оспiваний Тарасом Днiпро. Як воїни-охоронцi, виставили свої списи в небо стрункi смереки на схилах Карпат, там, де зупинив татаро-монгольську навалу мудрий Захар Беркут (I. Франко, "Захар Беркут"), де засiвала гори своїми спiванками чарiвна Марiчка (М. Коцюбинський, "Тiнi забутих предкiв"). </w:t>
      </w:r>
    </w:p>
    <w:p>
      <w:pPr>
        <w:pStyle w:val="Style15"/>
        <w:rPr/>
      </w:pPr>
      <w:r>
        <w:rPr/>
        <w:t xml:space="preserve">Вслухається в природу молодий Павло Тичина. I звуки в нього зливаються з барвами: "Як золото поколото горить - тремтить рiка, як музика" ("Гаї шумлять"), "Вечiр колiр свiй мiняв з багряного на сизо-фiалковий" i "Синiй оркестровий долинув плач" ("Похорон друга"). </w:t>
      </w:r>
    </w:p>
    <w:p>
      <w:pPr>
        <w:pStyle w:val="Style15"/>
        <w:rPr/>
      </w:pPr>
      <w:r>
        <w:rPr/>
        <w:t xml:space="preserve">Творить свої словеснi акварелi кароокий соловей України В. Сосюра: </w:t>
      </w:r>
    </w:p>
    <w:p>
      <w:pPr>
        <w:pStyle w:val="Style15"/>
        <w:rPr/>
      </w:pPr>
      <w:r>
        <w:rPr/>
        <w:t>   </w:t>
      </w:r>
      <w:r>
        <w:rPr/>
        <w:t xml:space="preserve">I вiтер ласкавий, </w:t>
        <w:br/>
        <w:t xml:space="preserve">   I довгiї трави, </w:t>
        <w:br/>
        <w:t xml:space="preserve">   У квiти обарвлений день. </w:t>
        <w:br/>
        <w:t xml:space="preserve">   О свiте зелений, </w:t>
        <w:br/>
        <w:t xml:space="preserve">   Для тебе у мене </w:t>
        <w:br/>
        <w:t xml:space="preserve">   Багато-багато пiсень. </w:t>
      </w:r>
    </w:p>
    <w:p>
      <w:pPr>
        <w:pStyle w:val="Style15"/>
        <w:rPr/>
      </w:pPr>
      <w:r>
        <w:rPr/>
        <w:t xml:space="preserve">I краса ця щедра. Лiси - зеленi легенi планети - дарують нам свiже, п'янке, цiлюще повiтря. Та й озирнiмося: все, що нас оточує (меблi, пiдлога, книги) подароване лiсом. </w:t>
      </w:r>
    </w:p>
    <w:p>
      <w:pPr>
        <w:pStyle w:val="Style15"/>
        <w:rPr/>
      </w:pPr>
      <w:r>
        <w:rPr/>
        <w:t xml:space="preserve">Поля годують нас хлiбом, на луках i степах пасуться тварини, що дають нам молоко i м'ясо, шкiру i вовну. </w:t>
      </w:r>
    </w:p>
    <w:p>
      <w:pPr>
        <w:pStyle w:val="Style15"/>
        <w:rPr/>
      </w:pPr>
      <w:r>
        <w:rPr/>
        <w:t xml:space="preserve">Годують нас рибою i несуть нашi кораблi водоймища. </w:t>
      </w:r>
    </w:p>
    <w:p>
      <w:pPr>
        <w:pStyle w:val="Style15"/>
        <w:rPr/>
      </w:pPr>
      <w:r>
        <w:rPr/>
        <w:t xml:space="preserve">I все це добро просто грiх не шанувати, не берiгти. Адже людина сама - частинка природи. I щасливою може бути, лише за умови досягнення гармонiї, в злагодi з довкiллям. В iншому разi вона перестає бути людиною. "Зрубали люди старого дуба" (Леся Українка, "Лiсова Пiсня"), використовують живе дерево на тин - i Лiсовик (втiлення мудрої сили природи) вiдвертається вiд них: мре худоба, хату обсiдають злиднi. </w:t>
      </w:r>
    </w:p>
    <w:p>
      <w:pPr>
        <w:pStyle w:val="Style15"/>
        <w:rPr/>
      </w:pPr>
      <w:r>
        <w:rPr/>
        <w:t xml:space="preserve">I так завжди. Перетворила людина природу на свою служницю, намагаючись силою взяти її скарби - i тепер не оббереться лиха. </w:t>
      </w:r>
    </w:p>
    <w:p>
      <w:pPr>
        <w:pStyle w:val="Style15"/>
        <w:rPr/>
      </w:pPr>
      <w:r>
        <w:rPr/>
        <w:t xml:space="preserve">Запрягли в ярма електростанцiй рiки - i стогнуть вони, хворiють: гине риба, штучнi моря замулюються, перетворюючись на болота. Та ще й хiмiчна промисловiсь "допомагає". Бездумно вирубуються лiси - i земля перетворюється на пустелю. Використовує людина на полях рiзнi добрива та хiмiчнi засоби боротьби з шкiдниками - i вже не знаєш, що можна їсти, що нi. </w:t>
      </w:r>
    </w:p>
    <w:p>
      <w:pPr>
        <w:pStyle w:val="Style15"/>
        <w:rPr/>
      </w:pPr>
      <w:r>
        <w:rPr/>
        <w:t xml:space="preserve">Навiть у дрiбному - якi ми буваємо недбалi i невдячнi, коли перетворюємо прекраснi угiддя на "туристськi" смiтники, спричинюючи виникнення лiсових пожеж, знищуючи по-браконьєрськи рибу та тварин. </w:t>
      </w:r>
    </w:p>
    <w:p>
      <w:pPr>
        <w:pStyle w:val="Style15"/>
        <w:rPr/>
      </w:pPr>
      <w:r>
        <w:rPr/>
        <w:t xml:space="preserve">А часом чийсь недогляд призводить до глобальних трагедiй, як сталося в Чорнобилi. I назва мирної, навiть цiлющої рослини (чорнобиль - рiзновид полину) стала символом чорної бiди. Минуло 15 рокiв, та лихо не заснуло. Спокутуйте, вченi, думайте, полiтики, станьте пером вiщим, поети! Цим закликом починає свою поему "Чорнобильська мадонна" I. Драч. </w:t>
      </w:r>
    </w:p>
    <w:p>
      <w:pPr>
        <w:pStyle w:val="Style15"/>
        <w:rPr/>
      </w:pPr>
      <w:r>
        <w:rPr/>
        <w:t xml:space="preserve">Читаєш - i хочеться кричати. Споконвiку вважалося сенсом життя кожного: посади дерево, збудуй дiм, вирости сина. </w:t>
      </w:r>
    </w:p>
    <w:p>
      <w:pPr>
        <w:pStyle w:val="Style15"/>
        <w:rPr/>
      </w:pPr>
      <w:r>
        <w:rPr/>
        <w:t xml:space="preserve">Нас на Землi кiлька мiльярдiв. Якби ж то кожний посадив деревце! А якщо кожен знищить по дереву?! </w:t>
      </w:r>
    </w:p>
    <w:p>
      <w:pPr>
        <w:pStyle w:val="Style15"/>
        <w:spacing w:before="280" w:after="280"/>
        <w:rPr/>
      </w:pPr>
      <w:r>
        <w:rPr/>
        <w:t xml:space="preserve">Схаменiться, люди! Будьте Людьм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5:00Z</dcterms:created>
  <dc:creator/>
  <dc:description>www.ukrreferat.com</dc:description>
  <dc:language>en-US</dc:language>
  <cp:lastModifiedBy>comp7</cp:lastModifiedBy>
  <dcterms:modified xsi:type="dcterms:W3CDTF">2003-03-14T12:26:00Z</dcterms:modified>
  <cp:revision>3</cp:revision>
  <dc:subject/>
  <dc:title/>
</cp:coreProperties>
</file>