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«Руська трійця» та значення її діяльності для розвитку української літерату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Виникнення «Руської трійці». («Руська трійця» — це нелегальний література ний гурток, організований 1834 р. у Львівській духовній семінар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освітницька діяльність учасників «Руської трійц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Творчість Маркіяна Шашкевича. (М. Шашкевич — тонкий лірик, автор малих віршованих форм. У поезіях «О Наливайку» та «Хмельницького обступлення Львова» автор доводить, що неволя народу не вічна, проти неї слід боротися. Оповіданням «Олеся» Шашкевич поклав початок темі змалювання опришків в українській літератур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іяльність Івана Вагилевича та Якова Головацького. (1833 року було укла</w:t>
        <w:softHyphen/>
        <w:t>дено рукописну збірку «Син Русі», підготовлено до друку фольклорно-лі</w:t>
        <w:softHyphen/>
        <w:t>тературну збірку «Зоря». Члени гуртка вивчали історію України, збирали фольклор, досліджували печери в Карпат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начення видання «Русалки Дністрової». (Вихід альманаху «Русалка Дні</w:t>
        <w:softHyphen/>
        <w:t>стровая» започаткував літературне й загальнокультурне відродження За</w:t>
        <w:softHyphen/>
        <w:t>хідної України. «Русалка Дністровая» підносила дух народу, зміцнювала віру, кликала до єднання українц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Перекладацька діяльність І. Вагилевича. (1836 р. 1. Вагилевич вперше пе</w:t>
        <w:softHyphen/>
        <w:t>реклав українською мовою «Слово о полку Ігоревім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іяльність «Руської трійці» в оцінці видатних людей. (Діяльність «Руської трійці», на думку академіка О. Білецького, була першою спробою народу За</w:t>
        <w:softHyphen/>
        <w:t>хідної України заявити про своє існування, про свою національну гідність. Із симпатією і теплом писав про цей гурток І. Франко, а Дмитро Павличко такими словами завершив розповідь про заслуги «Руської трійці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ипливає наша м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усалкою з глибин Дністра!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7:00Z</dcterms:created>
  <dc:creator>Evgeny Vasiliev</dc:creator>
  <dc:description/>
  <cp:keywords/>
  <dc:language>en-US</dc:language>
  <cp:lastModifiedBy>Evgeny Vasiliev</cp:lastModifiedBy>
  <dcterms:modified xsi:type="dcterms:W3CDTF">2006-02-01T17:47:00Z</dcterms:modified>
  <cp:revision>1</cp:revision>
  <dc:subject/>
  <dc:title>«Руська трійця» та значення її діяльності для розвитку української літератури</dc:title>
</cp:coreProperties>
</file>