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Ми називаємо їх "печалi бронзове лиття" (Володимир Сосюра, Максим Рильський)</w:t>
      </w:r>
    </w:p>
    <w:p>
      <w:pPr>
        <w:pStyle w:val="Style15"/>
        <w:rPr/>
      </w:pPr>
      <w:r>
        <w:rPr/>
        <w:t xml:space="preserve">Погожий сонячний день 21 червня 1941 року. Природа наливається життєдайною силою в цю благодатну пору раннього лiта. Колосяться хлiба, радуючи серце селянина-трудiвника. Над рiдною землею повiльно спускається лiтнiй вечiр. Спалахують мiрiади електричних вогнiв, з широко вiдчинених вiкон шкiл линуть веселi мелодiї. Це учнi-десятикласники, отримавши атестати зрiлостi, прощаються з рiдною школою на традицiйному випускному вечорi. </w:t>
      </w:r>
    </w:p>
    <w:p>
      <w:pPr>
        <w:pStyle w:val="Style15"/>
        <w:rPr/>
      </w:pPr>
      <w:r>
        <w:rPr/>
        <w:t xml:space="preserve">Та от на свiтанку тої далекої чорної недiлi з безхмарного неба поле-тiли на нашу землю ворожi бомби. Почалася Велика Вiтчизняна вiйна. </w:t>
      </w:r>
    </w:p>
    <w:p>
      <w:pPr>
        <w:pStyle w:val="Style15"/>
        <w:rPr/>
      </w:pPr>
      <w:r>
        <w:rPr/>
        <w:t xml:space="preserve">Тяжкi випробування випали на долю нашого народу в цi роки. </w:t>
      </w:r>
    </w:p>
    <w:p>
      <w:pPr>
        <w:pStyle w:val="Style15"/>
        <w:rPr/>
      </w:pPr>
      <w:r>
        <w:rPr/>
        <w:t xml:space="preserve">25 письменникiв України загинули на вiйнi смертю хоробрих. Серед них Олекса Десняк, Микола Трублаїнi, Микола Шпак та iншi. </w:t>
      </w:r>
    </w:p>
    <w:p>
      <w:pPr>
        <w:pStyle w:val="Style15"/>
        <w:rPr/>
      </w:pPr>
      <w:r>
        <w:rPr/>
        <w:t xml:space="preserve">Героїчнi подвиги захисникiв Вiтчизни яскраво вiдображенi в художнiй лiтературi. Радянського воїна на подвиг кликали священне почуття любовi до рiдної Батькiвщини, дружба наших народiв i непохитна вiра в перемогу над нiмецько-фашистськими загарбниками. </w:t>
      </w:r>
    </w:p>
    <w:p>
      <w:pPr>
        <w:pStyle w:val="Style15"/>
        <w:rPr/>
      </w:pPr>
      <w:r>
        <w:rPr/>
        <w:t xml:space="preserve">У першi роки Великої Вiтчизняної вiйни Максим Рильський, звертаючись до сплюндрованої ворогом України, утверджує її нездоланнiсть, бо запорукою цього є дружба наших народiв-братiв: </w:t>
      </w:r>
    </w:p>
    <w:p>
      <w:pPr>
        <w:pStyle w:val="Style15"/>
        <w:rPr/>
      </w:pPr>
      <w:r>
        <w:rPr/>
        <w:t>   …</w:t>
      </w:r>
      <w:r>
        <w:rPr/>
        <w:t xml:space="preserve">Україно! Ти в славнiй бронi не одна, </w:t>
        <w:br/>
        <w:t xml:space="preserve">   В нiй з тобою пiд стягом багряним - народи! </w:t>
      </w:r>
    </w:p>
    <w:p>
      <w:pPr>
        <w:pStyle w:val="Style15"/>
        <w:rPr/>
      </w:pPr>
      <w:r>
        <w:rPr/>
        <w:t xml:space="preserve">У "Словi про рiдну матiр" образно розкриваються джерела сили i могутностi нашої Вiтчизни: всенародна демократiя, дружба народiв, патрiотизм народу: </w:t>
      </w:r>
    </w:p>
    <w:p>
      <w:pPr>
        <w:pStyle w:val="Style15"/>
        <w:rPr/>
      </w:pPr>
      <w:r>
        <w:rPr/>
        <w:t>   </w:t>
      </w:r>
      <w:r>
        <w:rPr/>
        <w:t xml:space="preserve">Нi! Сили на землi нема </w:t>
        <w:br/>
        <w:t xml:space="preserve">   I сили на землi не буде, </w:t>
        <w:br/>
        <w:t xml:space="preserve">   Щоб потягти нас до ярма </w:t>
        <w:br/>
        <w:t xml:space="preserve">   Щоб потоптати нашi груди… </w:t>
      </w:r>
    </w:p>
    <w:p>
      <w:pPr>
        <w:pStyle w:val="Style15"/>
        <w:rPr/>
      </w:pPr>
      <w:r>
        <w:rPr/>
        <w:t xml:space="preserve">"Слово…" завершується образом сонця, що устає на Сходi - символом недалекої перемоги над ворогом. </w:t>
      </w:r>
    </w:p>
    <w:p>
      <w:pPr>
        <w:pStyle w:val="Style15"/>
        <w:rPr/>
      </w:pPr>
      <w:r>
        <w:rPr/>
        <w:t xml:space="preserve">У грiзнi години Вiтчизняної вiйни В.  Сосюрою була написана поезiя "Любiть Україну". Наша Армiя вже завершувала звiльнення рiдної землi вiд фашистських загарбникiв. Поет повернувся з фронту в напiвзруйнований Київ. Любов до рiдного мiста i гордiсть за рiдну країну, а також жаль через те, що ворог заподiяв їй шкоди, - всi цi високi патрiотичнi почуття злилися в душi поета i зродили поезiю "Любiть Україну". </w:t>
      </w:r>
    </w:p>
    <w:p>
      <w:pPr>
        <w:pStyle w:val="Style15"/>
        <w:rPr/>
      </w:pPr>
      <w:r>
        <w:rPr/>
        <w:t xml:space="preserve">"Вiтчизна непоборна i вiчна", каже поет, вона зводиться з руїн </w:t>
        <w:br/>
        <w:t xml:space="preserve">i знову живе: </w:t>
      </w:r>
    </w:p>
    <w:p>
      <w:pPr>
        <w:pStyle w:val="Style15"/>
        <w:rPr/>
      </w:pPr>
      <w:r>
        <w:rPr/>
        <w:t>   </w:t>
      </w:r>
      <w:r>
        <w:rPr/>
        <w:t xml:space="preserve">Як та купина, що горить - не згора, </w:t>
        <w:br/>
        <w:t xml:space="preserve">   живе у стежках, у дiбровах… </w:t>
      </w:r>
    </w:p>
    <w:p>
      <w:pPr>
        <w:pStyle w:val="Style15"/>
        <w:rPr/>
      </w:pPr>
      <w:r>
        <w:rPr/>
        <w:t xml:space="preserve">Поет використав iз давньої легенди образ купини, яку не бере вогонь. Неопалима купина - символ безсмертя. </w:t>
      </w:r>
    </w:p>
    <w:p>
      <w:pPr>
        <w:pStyle w:val="Style15"/>
        <w:rPr/>
      </w:pPr>
      <w:r>
        <w:rPr/>
        <w:t xml:space="preserve">Давним-давно зарубцювалися рани вiйни. Але не слабшає бiль втрат у нашого народу. Обелiски, пам'ятники, братськi могили, вулицi i площi, названi на честь переможцiв, навiчно зберiгатимуть у нашiй пам'ятi доблесних солдатiв, що розгромили фашистську нечисть. </w:t>
      </w:r>
    </w:p>
    <w:p>
      <w:pPr>
        <w:pStyle w:val="Style15"/>
        <w:rPr/>
      </w:pPr>
      <w:r>
        <w:rPr/>
        <w:t xml:space="preserve">Гордо звiвся на кручах древнього Славутича величний меморiаль ний комплекс "Український державний музей iсторiї Великої Вiтчизняної вiйни 1941-1945 рокiв". З усiх куточкiв нашої країни, з багатьох країн свiту сюди приїздять люди, щоб низько вклонитись мужностi i стiйкостi радянської людини. </w:t>
      </w:r>
    </w:p>
    <w:p>
      <w:pPr>
        <w:pStyle w:val="Style15"/>
        <w:rPr/>
      </w:pPr>
      <w:r>
        <w:rPr/>
        <w:t>…</w:t>
      </w:r>
      <w:r>
        <w:rPr/>
        <w:t xml:space="preserve">Днi севастопольських боїв! Вони легендами встають iз iсторiї. На курганах та узгiр'ях славного мiста зводяться обелiски - вiчнi пам'ятники героям, якi полягли в боях за честь i незалежнiсть Вiтчизни. </w:t>
      </w:r>
    </w:p>
    <w:p>
      <w:pPr>
        <w:pStyle w:val="Style15"/>
        <w:rPr/>
      </w:pPr>
      <w:r>
        <w:rPr/>
        <w:t xml:space="preserve">Крик зболеного серця, вiдчуття минулого горя народу викликає у нас страшна трагедiя бiлоруської Хатинi, яка сприймається як узагальнена картина фашистських злочинiв часiв Великої Вiтчизняної вiйни. </w:t>
      </w:r>
    </w:p>
    <w:p>
      <w:pPr>
        <w:pStyle w:val="Style15"/>
        <w:rPr/>
      </w:pPr>
      <w:r>
        <w:rPr/>
        <w:t xml:space="preserve">Серце стискається, коли бачиш скалiченi стiни Брестської фортецi, напiвзруйнованi каземати i форти. </w:t>
      </w:r>
    </w:p>
    <w:p>
      <w:pPr>
        <w:pStyle w:val="Style15"/>
        <w:rPr/>
      </w:pPr>
      <w:r>
        <w:rPr/>
        <w:t xml:space="preserve">Бабин Яр - одна з найстрашнiших трагедiй в iсторiї людства - трагедiя усiєї України, всiх її народiв. </w:t>
      </w:r>
    </w:p>
    <w:p>
      <w:pPr>
        <w:pStyle w:val="Style15"/>
        <w:rPr/>
      </w:pPr>
      <w:r>
        <w:rPr/>
        <w:t xml:space="preserve">Бабин Яр увiйшов в iсторiю людства як гiгантська братська могила. </w:t>
      </w:r>
    </w:p>
    <w:p>
      <w:pPr>
        <w:pStyle w:val="Style15"/>
        <w:rPr/>
      </w:pPr>
      <w:r>
        <w:rPr/>
        <w:t xml:space="preserve">Для нашої Батькiвщини завжди буде святом 9 Травня. У тi веснянi днi закiнчився великий шлях, позначений багатьма жертвами. </w:t>
      </w:r>
    </w:p>
    <w:p>
      <w:pPr>
        <w:pStyle w:val="Style15"/>
        <w:rPr/>
      </w:pPr>
      <w:r>
        <w:rPr/>
        <w:t xml:space="preserve">I наш святий обов'язок - завжди пам'ятати про тих, кого немає поряд з нами, хто загинув на вiйнi. До цього нас закликають рядки з вiрша М.  Iсаковського: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Куди б не йшов, не їхав ти, </w:t>
        <w:br/>
        <w:t xml:space="preserve">   А тут ти зупинись </w:t>
        <w:br/>
        <w:t xml:space="preserve">   Могилi рiднiй, дорогiй </w:t>
        <w:br/>
        <w:t xml:space="preserve">   Всiм серцем поклон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4:00Z</dcterms:created>
  <dc:creator/>
  <dc:description>www.ukrreferat.com</dc:description>
  <dc:language>en-US</dc:language>
  <cp:lastModifiedBy>comp7</cp:lastModifiedBy>
  <dcterms:modified xsi:type="dcterms:W3CDTF">2003-03-26T12:14:00Z</dcterms:modified>
  <cp:revision>3</cp:revision>
  <dc:subject/>
  <dc:title/>
</cp:coreProperties>
</file>