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езiя - держава неозора</w:t>
      </w:r>
    </w:p>
    <w:p>
      <w:pPr>
        <w:pStyle w:val="Style15"/>
        <w:rPr/>
      </w:pPr>
      <w:r>
        <w:rPr/>
        <w:t>   </w:t>
      </w:r>
      <w:r>
        <w:rPr/>
        <w:t xml:space="preserve">"Поет - людина крилата" </w:t>
        <w:br/>
        <w:t xml:space="preserve">   / Платон / </w:t>
      </w:r>
    </w:p>
    <w:p>
      <w:pPr>
        <w:pStyle w:val="Style15"/>
        <w:rPr/>
      </w:pPr>
      <w:r>
        <w:rPr/>
        <w:t xml:space="preserve">Поезiя - це голос душi людської. Немає в життi людини нiчого, що вона обминула б своєю увагою. Її символiчна географiя не має меж. </w:t>
      </w:r>
    </w:p>
    <w:p>
      <w:pPr>
        <w:pStyle w:val="Style15"/>
        <w:rPr/>
      </w:pPr>
      <w:r>
        <w:rPr/>
        <w:t xml:space="preserve">Ось село Шевченкове, все в маревi вишневих садкiв i верб, овiяне тихесеньким вiтерцем - а десь поруч вже горить пожежа народного повстання, i великий Кобзар закликає спiввiтчизникiв до бою. </w:t>
      </w:r>
    </w:p>
    <w:p>
      <w:pPr>
        <w:pStyle w:val="Style15"/>
        <w:rPr/>
      </w:pPr>
      <w:r>
        <w:rPr/>
        <w:t xml:space="preserve">Ось мiсто Франка. Каменяр будить заснулих ударами молота i гуркотом розбитого камiння, але звучить i мелодiя про кохання "Зiв'ялого листя". </w:t>
      </w:r>
    </w:p>
    <w:p>
      <w:pPr>
        <w:pStyle w:val="Style15"/>
        <w:rPr/>
      </w:pPr>
      <w:r>
        <w:rPr/>
        <w:t xml:space="preserve">А ось то в полум'ї бурхливого 1905-го року, то в цвiтi яблунi постає поетичне мiсто Коцюбинського. Досвiтнi вогнi палають над мiстом Лесi Українки, де головними проспектами виявляються Мужнiсть i Вiра, але їх перетинають алеї Нiжностi, Любовi та Натхнення. Постає, наче залите свiтломузикою, мiсто тичини, чарує солов'їним спiвом i акварельними барвами мiсто Сосюри, дивиться на зiрки мiсто Симоненка, химерною архiтектурою вражає мiсто Драча, дивує своєю непохитнi стю мiсто Стуса. </w:t>
      </w:r>
    </w:p>
    <w:p>
      <w:pPr>
        <w:pStyle w:val="Style15"/>
        <w:rPr/>
      </w:pPr>
      <w:r>
        <w:rPr/>
        <w:t xml:space="preserve">А скiльки їх ще, великих i малих, вiдомих i ще невiдкритих мiст i сiл держави Поезiї! </w:t>
      </w:r>
    </w:p>
    <w:p>
      <w:pPr>
        <w:pStyle w:val="Style15"/>
        <w:rPr/>
      </w:pPr>
      <w:r>
        <w:rPr/>
        <w:t xml:space="preserve">I, мабуть, нiхто з живих не мiряє шляхи свої, не вiдвiдавши жодного разу цю прекрасну країну. Навiть тi, хто проголошує: </w:t>
      </w:r>
    </w:p>
    <w:p>
      <w:pPr>
        <w:pStyle w:val="Style15"/>
        <w:rPr/>
      </w:pPr>
      <w:r>
        <w:rPr/>
        <w:t>   </w:t>
      </w:r>
      <w:r>
        <w:rPr/>
        <w:t xml:space="preserve">Геть жбурнiть симфонiї та мрiї, </w:t>
        <w:br/>
        <w:t xml:space="preserve">   Як ганчiрку кидають за тин! </w:t>
        <w:br/>
        <w:t xml:space="preserve">   Хто мотор полагодити вмiє, </w:t>
        <w:br/>
        <w:t xml:space="preserve">   Вартий бiльше, нiж знавець картин. </w:t>
        <w:br/>
        <w:t xml:space="preserve">    (М. Рильський, "Дiалог") </w:t>
      </w:r>
    </w:p>
    <w:p>
      <w:pPr>
        <w:pStyle w:val="Style15"/>
        <w:rPr/>
      </w:pPr>
      <w:r>
        <w:rPr/>
        <w:t xml:space="preserve">Адже поезiя здатна знаходити вiдгук в душах iнших, хвилювати або стискати кулаки, готуючись до бою. Звiсно, кожен сприймає її по-своєму, бо ми й самi всi рiзнi. Як у реальнiй країнi чи рiдному мiстi кожен з нас має свiй улюблений куточок, куди хочеться повертатися знову i знову, так i в державi поезiї ми, зазвичай, маємо мiсця, близькi саме до нашої душi, найважливiшi для нас теми, поетiв, що нiби стали нашими друзями або навiть учителями. </w:t>
      </w:r>
    </w:p>
    <w:p>
      <w:pPr>
        <w:pStyle w:val="Style15"/>
        <w:rPr/>
      </w:pPr>
      <w:r>
        <w:rPr/>
        <w:t xml:space="preserve">Поезiя - це не тiльки вiршi, як дехто помилково вважає, це спосiб свiтосприйняття. Коли людина не байдужа, коли вона знiмає капелюха, щоб привiтатися на чужинi зi знайомими квiтами, як це зробив Коцюбинський, вона вже - поет. Коли просто бажає подiлитися радiстю кохання, або замрiяно дивиться на зорi - це теж поет. </w:t>
      </w:r>
    </w:p>
    <w:p>
      <w:pPr>
        <w:pStyle w:val="Style15"/>
        <w:rPr/>
      </w:pPr>
      <w:r>
        <w:rPr/>
        <w:t xml:space="preserve">Але поезiя - це i бунтiвне слово Шевченка, i молот Каменяра. Вона - криця, а не лише нiжнiсть, вона - зброя, а не лише звук чарiвної арфи. </w:t>
      </w:r>
    </w:p>
    <w:p>
      <w:pPr>
        <w:pStyle w:val="Style15"/>
        <w:rPr/>
      </w:pPr>
      <w:r>
        <w:rPr/>
        <w:t>   </w:t>
      </w:r>
      <w:r>
        <w:rPr/>
        <w:t xml:space="preserve">Поет - не жрець, що курить фiмiам </w:t>
        <w:br/>
        <w:t xml:space="preserve">   Чи творить в тишинi нiчнiй молитву, </w:t>
        <w:br/>
        <w:t xml:space="preserve">   Поет - борець, що кличе вiйсько в битву </w:t>
        <w:br/>
        <w:t xml:space="preserve">   I першим йде в запеклу битву сам. </w:t>
        <w:br/>
        <w:t xml:space="preserve">    (А. Малишко) </w:t>
      </w:r>
    </w:p>
    <w:p>
      <w:pPr>
        <w:pStyle w:val="Style15"/>
        <w:rPr/>
      </w:pPr>
      <w:r>
        <w:rPr/>
        <w:t xml:space="preserve">Поезiя - це велике диво, створене людиною, що допомагає їй i часом навiть рятує. Так, Леся Українка, втративши кохану людину, за одну нiч написала "Одержиму", i казала потiм у одному з листiв: "Коли б не написала, збожеволiла б". </w:t>
      </w:r>
    </w:p>
    <w:p>
      <w:pPr>
        <w:pStyle w:val="Style15"/>
        <w:rPr/>
      </w:pPr>
      <w:r>
        <w:rPr/>
        <w:t xml:space="preserve">Глухослiпонiма дiвчина Ольга скороходова виливає свої почуття у вiршах, i поезiя дає їй можливiсть повiрити у власнi сили, повiрити в себе. </w:t>
      </w:r>
    </w:p>
    <w:p>
      <w:pPr>
        <w:pStyle w:val="Style15"/>
        <w:rPr/>
      </w:pPr>
      <w:r>
        <w:rPr/>
        <w:t xml:space="preserve">Володимир Забаштанський внаслiдок нещасного випадку втратив зiр i руки, поезiя стала його "вузькоколiйкою" (так вiн назвав одну зi своїх книг) - дорогою повернення до життя i до людей. </w:t>
      </w:r>
    </w:p>
    <w:p>
      <w:pPr>
        <w:pStyle w:val="Style15"/>
        <w:rPr/>
      </w:pPr>
      <w:r>
        <w:rPr/>
        <w:t xml:space="preserve">Та не лише в екстремальних ситуацiях поетичнi рядки пишуться кров'ю серця. </w:t>
      </w:r>
    </w:p>
    <w:p>
      <w:pPr>
        <w:pStyle w:val="Style15"/>
        <w:rPr/>
      </w:pPr>
      <w:r>
        <w:rPr/>
        <w:t>   </w:t>
      </w:r>
      <w:r>
        <w:rPr/>
        <w:t xml:space="preserve">Ну, що б, здавалося, слова? </w:t>
        <w:br/>
        <w:t xml:space="preserve">   Слова та голос - бiльш нiчого, </w:t>
        <w:br/>
        <w:t xml:space="preserve">   А серце б'ється, ожива, </w:t>
        <w:br/>
        <w:t xml:space="preserve">   Як їх почує... - </w:t>
      </w:r>
    </w:p>
    <w:p>
      <w:pPr>
        <w:pStyle w:val="Style15"/>
        <w:rPr/>
      </w:pPr>
      <w:r>
        <w:rPr/>
        <w:t xml:space="preserve">пише Тарас Шевченко. </w:t>
      </w:r>
    </w:p>
    <w:p>
      <w:pPr>
        <w:pStyle w:val="Style15"/>
        <w:rPr/>
      </w:pPr>
      <w:r>
        <w:rPr/>
        <w:t xml:space="preserve">Такi особливi слова, що йдуть вiд серця присвячують i Вiтчiзнi, й коханим, усьому, що здатне зачепити душу. I не чують їх хiба що тi, у кого, за влучним висловом Лiни Костенко, "душа ще з дерева не злiзла". А справжнi люди чують поетичну красу навiть крiзь сторiччя - така вже особлива ця країна, держава Поезiя. </w:t>
      </w:r>
    </w:p>
    <w:p>
      <w:pPr>
        <w:pStyle w:val="Style15"/>
        <w:rPr/>
      </w:pPr>
      <w:r>
        <w:rPr/>
        <w:t xml:space="preserve">Хочеться жити в її чарiвному свiтi, любити красу, робити добро та примножувати духовне багатство свого народу, протиставляти Поезiю брутальнiй меркантильностi. </w:t>
      </w:r>
    </w:p>
    <w:p>
      <w:pPr>
        <w:pStyle w:val="Style15"/>
        <w:spacing w:before="280" w:after="280"/>
        <w:rPr/>
      </w:pPr>
      <w:r>
        <w:rPr/>
        <w:t xml:space="preserve">Хай живе завжди i мiцнiє ця неозора держава - Поезiя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8:00Z</dcterms:created>
  <dc:creator/>
  <dc:description>www.ukrreferat.com</dc:description>
  <dc:language>en-US</dc:language>
  <cp:lastModifiedBy>comp7</cp:lastModifiedBy>
  <dcterms:modified xsi:type="dcterms:W3CDTF">2003-03-14T12:36:00Z</dcterms:modified>
  <cp:revision>3</cp:revision>
  <dc:subject/>
  <dc:title/>
</cp:coreProperties>
</file>