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Ув'язнена лiрика поетiв Харкiвщини</w:t>
      </w:r>
    </w:p>
    <w:p>
      <w:pPr>
        <w:pStyle w:val="Style15"/>
        <w:rPr/>
      </w:pPr>
      <w:r>
        <w:rPr/>
        <w:t>   </w:t>
      </w:r>
      <w:r>
        <w:rPr/>
        <w:t xml:space="preserve">Воно жило i в боротьбi, </w:t>
        <w:br/>
        <w:t xml:space="preserve">   I в муках рабського терпiння, </w:t>
        <w:br/>
        <w:t xml:space="preserve">   Та не зневiрилось в собi - </w:t>
        <w:br/>
        <w:t xml:space="preserve">   Моє трагiчне поколiння. </w:t>
        <w:br/>
        <w:t xml:space="preserve">   / I. Гнатюк / </w:t>
      </w:r>
    </w:p>
    <w:p>
      <w:pPr>
        <w:pStyle w:val="Style15"/>
        <w:rPr/>
      </w:pPr>
      <w:r>
        <w:rPr/>
        <w:t xml:space="preserve">Донедавна ми бiльше говорили про великий талант великих творцiв - письменникiв-класикiв української лiтератури, про їхнє життя - боротьбу за краще майбутнє для народу України. </w:t>
      </w:r>
    </w:p>
    <w:p>
      <w:pPr>
        <w:pStyle w:val="Style15"/>
        <w:rPr/>
      </w:pPr>
      <w:r>
        <w:rPr/>
        <w:t xml:space="preserve">А зараз нам вiдкрилась ще одна надзвичайно трагiчна i водночас героїчна сторiнка в нашiй лiтературi. Ми можемо не ховаючись прочитати поетичнi рядки сучасних поетiв, справжнiх лицарiв духу, якi зазнали переслiдувань, морального терору й полiтичних репресiй у роки комунiстично-кагебiстської сваволi. Їх немало i вiдомих, i маловiдомих. Ми ж подiлимося враженнями вiд читання лiричних творiв ув'язнених поетiв Харкiвщини. Ось цi iмена: Василь Iванович Боровий, Володимир Пасiчник, Вiталiй Полiщук, Володимир Свiдзiнський, Iван Свiтличний, Микола Шатилов. Вони були тими i серед тих, хто був вигнаний за правду, тими, кого ганьбили, гнали i облудно на них наговорювали всяке лихе слово. Вони ж знали, що без самозречення i жертовностi не зберегти нi власну душу, нi душу свого народу. I йшли до кiнця. </w:t>
      </w:r>
    </w:p>
    <w:p>
      <w:pPr>
        <w:pStyle w:val="Style15"/>
        <w:rPr/>
      </w:pPr>
      <w:r>
        <w:rPr/>
        <w:t xml:space="preserve">I тепер, коли ми потроху пiдводимось з колiн, не забуваймо про те, що нам у цьому передували вони, що на початку нашого простування до свободи було їхнє слово. </w:t>
      </w:r>
    </w:p>
    <w:p>
      <w:pPr>
        <w:pStyle w:val="Style15"/>
        <w:rPr/>
      </w:pPr>
      <w:r>
        <w:rPr/>
        <w:t xml:space="preserve">Василь Боровий. Заарештований i засуджений 1947 року за антирадянську агiтацiю i пропаганду. Десятирiчне ув'язнення вiдбував у конц-таборах Нориллага. Перечитавши збiрки поезiй "Березнева земля", "Розмова з флейтою", "Жито-життя", "Зелений парус лiта", "Багряне сонце землi", переконуємось, що людина ця мала сталевий характер i нерви, невимовної сили дух i чiтко визначене своє призначення в життi: </w:t>
      </w:r>
    </w:p>
    <w:p>
      <w:pPr>
        <w:pStyle w:val="Style15"/>
        <w:rPr/>
      </w:pPr>
      <w:r>
        <w:rPr/>
        <w:t>   </w:t>
      </w:r>
      <w:r>
        <w:rPr/>
        <w:t xml:space="preserve">Залiзом виривали мiй язик, </w:t>
        <w:br/>
        <w:t xml:space="preserve">   Палили моє тiло на кострищi... </w:t>
        <w:br/>
        <w:t xml:space="preserve">   Я - вольностi тисячолiтнiй крик, </w:t>
        <w:br/>
        <w:t xml:space="preserve">   Дух непокори, людства думи вiщi. </w:t>
        <w:br/>
        <w:t xml:space="preserve">   Як землетрус, я рву колючий дрiт, </w:t>
        <w:br/>
        <w:t xml:space="preserve">   Як промiнь, вириваюсь я крiзь грати... </w:t>
        <w:br/>
        <w:t xml:space="preserve">   Я - творча мiць, яка будує свiт, </w:t>
        <w:br/>
        <w:t xml:space="preserve">   Хоч кожну нiч мене вели вмирати. </w:t>
      </w:r>
    </w:p>
    <w:p>
      <w:pPr>
        <w:pStyle w:val="Style15"/>
        <w:rPr/>
      </w:pPr>
      <w:r>
        <w:rPr/>
        <w:t xml:space="preserve">Ще одне iм'я - Володимир Пасiчник. 1946 року разом iз батьками i двома малими сестрами був вивезений до Сибiру. 1964 року закiнчив фiлологiчний факультет Харкiвського держунiверситету, але не був допущений до захисту диплома з полiтичних мотивiв: "За прояви ворожої буржуазно-нацiоналiстичної iдеологiї". Приводом послужила рукописна збiрка його поезiй, що потрапила до рук КДБ. Вражає його iмпульсна кантата "Вона". Терзається думка в тенетах, нiяк не вирветься почуття на волю: </w:t>
      </w:r>
    </w:p>
    <w:p>
      <w:pPr>
        <w:pStyle w:val="Style15"/>
        <w:rPr/>
      </w:pPr>
      <w:r>
        <w:rPr/>
        <w:t>   </w:t>
      </w:r>
      <w:r>
        <w:rPr/>
        <w:t xml:space="preserve">Як нам вузько, </w:t>
        <w:br/>
        <w:t xml:space="preserve">   Так, як в'язням, </w:t>
        <w:br/>
        <w:t xml:space="preserve">   В Березi Картузькiй, </w:t>
        <w:br/>
        <w:t xml:space="preserve">   Але вижив таки Гаврилюк, </w:t>
        <w:br/>
        <w:t xml:space="preserve">   I ми не загинем вiд мук! </w:t>
      </w:r>
    </w:p>
    <w:p>
      <w:pPr>
        <w:pStyle w:val="Style15"/>
        <w:rPr/>
      </w:pPr>
      <w:r>
        <w:rPr/>
        <w:t xml:space="preserve">Iм'я Свiдзiнського теж пов'язане з Харковом, проживав у нашому мiстi з 1925 року. Тут вийшли збiрки поезiй "Вересень" i "Поезiї". Вiн поет незвичайної сили, мiг би сказати, як i Шопен: "Моє королiвство - невелике, але я в ньому король!" Володимир Свiдзiнський загинув пiд час вiйни, але причина смертi прикрита димовою завiсою, яку тiльки зараз вiдкривають i ми дiзнаємося, що заарештований вiн був у Харковi 1941 року i згорiв у сараї в одному селi пiд Куп'янськом - таку страту влаштував НКВД заарештованим харкiв'янам. Прозорливiсть поета вражаюча, ще у збiрцi "Вересень" вiн пророчо сказав: "В полум'ї був спервовiку i в полум'я знову вернуся..." </w:t>
      </w:r>
    </w:p>
    <w:p>
      <w:pPr>
        <w:pStyle w:val="Style15"/>
        <w:rPr/>
      </w:pPr>
      <w:r>
        <w:rPr/>
        <w:t xml:space="preserve">Час українського вiдродження - i виходять iз забуття письменни ки 20-х рокiв Клим Полiщук i Валерiян Полiщук. А за ними - i їх молодий спадкоємець, наш сучасник - харкiв'янин поет Вiталiй Полi-щук. Його збiрку "Розбуджена тиша" щиро вiтали i схвалювали у хрущовську вiдлигу В. Мисик та I. Муратов. Але небо стало захмарювати ся. У руках ненависникiв українського слова знову заблискала така надiйна зброя проти всього живого, як "нацiоналiзм", "iнакомислiє". Кажуть, на скрижалях пророка Моїсея, якi вiн винiс iз гори Сiнаю, бракувало одинадцятої заповiдi, а саме - "Не бiйся!" Молодий поет був не з полохливих, але наступаюча атмосфера його засмутила; сам подався на острови самотностi. Але ж вiн, поет, як кажуть, вiд Бога, вiн опанував вiльний вiрш, верлiбр. Зумiв навантажити змiстом кожен рядок, кожне слово, переконуючи нас, читачiв, яка гарна i ця вiршована форма, коли в нiй живе Поезiя: </w:t>
      </w:r>
    </w:p>
    <w:p>
      <w:pPr>
        <w:pStyle w:val="Style15"/>
        <w:rPr/>
      </w:pPr>
      <w:r>
        <w:rPr/>
        <w:t>   </w:t>
      </w:r>
      <w:r>
        <w:rPr/>
        <w:t xml:space="preserve">На Iвана Купала </w:t>
        <w:br/>
        <w:t xml:space="preserve">   Мене мати </w:t>
        <w:br/>
        <w:t xml:space="preserve">   Купала. </w:t>
        <w:br/>
        <w:t xml:space="preserve">   Водою святою, </w:t>
        <w:br/>
        <w:t xml:space="preserve">   Святою водою </w:t>
        <w:br/>
        <w:t xml:space="preserve">   Iз криницi обмивала. </w:t>
        <w:br/>
        <w:t xml:space="preserve">   Люди, </w:t>
        <w:br/>
        <w:t xml:space="preserve">   Я на сторожi </w:t>
        <w:br/>
        <w:t xml:space="preserve">   Чистих криниць. </w:t>
        <w:br/>
        <w:t xml:space="preserve">   Святих криниць </w:t>
        <w:br/>
        <w:t xml:space="preserve">   Ваших сердець. </w:t>
      </w:r>
    </w:p>
    <w:p>
      <w:pPr>
        <w:pStyle w:val="Style15"/>
        <w:rPr/>
      </w:pPr>
      <w:r>
        <w:rPr/>
        <w:t xml:space="preserve">Iван Олексiйович Свiтличний належав до "шiстдесятникiв", навколо нього гуртувалися молодi поети, прозаїки. 1965 року заарештований разом iз групою творчої iнтелiгенцiї - О. Заливахою, М. та Б. Горинями, М. Косовим. Через вiсiм мiсяцiв був звiльнений. Та ж збiльшувалися брежнєвськi приморозки, у сiчнi 1972 року по всiй Українi пройшли масовi арешти, серед заарештованих був i Свiтличний. Вирок - 7 рокiв таборiв суворого режиму, 5 рокiв заслання. Але це не зупинило творчого лету митця. Багато перекладав, працював над словником синонiмiв, писав оригiнальнi поезiї. Особливо захоплюють збiрки "Гратованi сонети" та "Серце для куль i для рим": </w:t>
      </w:r>
    </w:p>
    <w:p>
      <w:pPr>
        <w:pStyle w:val="Style15"/>
        <w:rPr/>
      </w:pPr>
      <w:r>
        <w:rPr/>
        <w:t>   </w:t>
      </w:r>
      <w:r>
        <w:rPr/>
        <w:t xml:space="preserve">Я - випадок. Я iз закону випав </w:t>
        <w:br/>
        <w:t xml:space="preserve">   I впав у винятковiсть, як у сон, </w:t>
        <w:br/>
        <w:t xml:space="preserve">   Але не любить випадкiв закон... </w:t>
        <w:br/>
        <w:t xml:space="preserve">   Пошматувало життя-долю i у Миколи Шатилова. Довелося поплатитися звiльненням iз посади редактора критичного вiддiлу в журналi "Прапор" ("Березiль") за саму лише згадку про українських полiтв'язнiв. Арешт: засуджений як кримiнальний злочинець. Пiсля звiльнення змiнив безлiч професiй. Зараз - власний кореспондент журналу "Визвольний шлях" у Празi. Та не зачерствiла душа поета, його поезiя з переливами, то нiжна, мрiйлива, лiрична, то рiзка, нестримна, болюча: </w:t>
      </w:r>
    </w:p>
    <w:p>
      <w:pPr>
        <w:pStyle w:val="Style15"/>
        <w:rPr/>
      </w:pPr>
      <w:r>
        <w:rPr/>
        <w:t>   </w:t>
      </w:r>
      <w:r>
        <w:rPr/>
        <w:t xml:space="preserve">У провулках жорстокого мiста, </w:t>
        <w:br/>
        <w:t xml:space="preserve">   де живеш ти менi на бiду, </w:t>
        <w:br/>
        <w:t xml:space="preserve">   Як останню перлинку з намиста, </w:t>
        <w:br/>
        <w:t xml:space="preserve">   вже нiколи тебе не знайду. </w:t>
        <w:br/>
        <w:t xml:space="preserve">   Посумую, а може, поплачу, </w:t>
        <w:br/>
        <w:t xml:space="preserve">   любих коней вiвсом пригощу, </w:t>
        <w:br/>
        <w:t xml:space="preserve">   а побачень гiрких не пробачу </w:t>
        <w:br/>
        <w:t xml:space="preserve">   i щасливих прощань не прощу. </w:t>
      </w:r>
    </w:p>
    <w:p>
      <w:pPr>
        <w:pStyle w:val="Style15"/>
        <w:spacing w:before="280" w:after="280"/>
        <w:rPr/>
      </w:pPr>
      <w:r>
        <w:rPr/>
        <w:t xml:space="preserve">Цi поети дають нам вiру, надiю, любов. Вони давали нам уявлення про свободу i тепер вчать нас бути вiльними. Вони вчать нас любовi, бо таку самовiдданiсть у творчостi i рiшучостi у вчинках, таку жертовнiсть, вiру i вiрнiсть, таку стiйкiсть у сподiваннях на кращу долю свого народу i всього людства могли утвердити тiльки справжнi дiти своєї матерi Украї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19:00Z</dcterms:created>
  <dc:creator/>
  <dc:description>www.ukrreferat.com</dc:description>
  <dc:language>en-US</dc:language>
  <cp:lastModifiedBy>comp7</cp:lastModifiedBy>
  <dcterms:modified xsi:type="dcterms:W3CDTF">2003-03-14T12:39:00Z</dcterms:modified>
  <cp:revision>3</cp:revision>
  <dc:subject/>
  <dc:title/>
</cp:coreProperties>
</file>