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Віршова спадщина Клинентія Зіновіїва та Івана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Некрашевич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авня українська література — праоснова всієї української літератури. Вір</w:t>
        <w:softHyphen/>
        <w:t>шову спадщину давньої української літератури переважно становлять твори на релігійну тематику. За жанрами це були епіграми, елегії, панегірики, сатирич</w:t>
        <w:softHyphen/>
        <w:t>ні вір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тними поетами </w:t>
      </w:r>
      <w:r>
        <w:rPr>
          <w:rFonts w:cs="Arial" w:ascii="Arial" w:hAnsi="Arial"/>
          <w:color w:val="000000"/>
          <w:sz w:val="24"/>
          <w:szCs w:val="24"/>
          <w:lang w:val="en-US"/>
        </w:rPr>
        <w:t>XVI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літь були Климентій Зіновіїв, Іван Некрашевич, Касіян Сакович, Лазар Баранович та інші. Серед віршованих твор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найбільше було віршів сатирично-гумористичних, які спиралися на народний гумо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ильний фольклорно-етнографічний струмінь відчувався у творах Івана Некрашевича. Його твори виділялися чистотою народної мови, простотою змісту, народним гумором. Поетична система І. Некрашевича виросла з народнопісенної поезії, а тому була поширена серед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ині відомо дев'ять творів автора: побутові сцени на зразок інтермедій, вір</w:t>
        <w:softHyphen/>
        <w:t>шові листи до знайом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ван Некрашевич мав священницький сан і в своїх поезіях прагнув створи</w:t>
        <w:softHyphen/>
        <w:t>ти образ ідеального священика, який бореться з неуцтвом, обмеженістю про</w:t>
        <w:softHyphen/>
        <w:t>стих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шим поетом, який оспівав селян, наймитів, бурлаків, був в українській літературі Климентій Зіновіїв. До нас дійшла рукописна збірка поета, яка вмі</w:t>
        <w:softHyphen/>
        <w:t>щує близько чотирьохсот віршів. Найбільшу частину з них присвячено сати</w:t>
        <w:softHyphen/>
        <w:t>ричному зображенню вад людини та суспільства. Поезії К. Зіновіїва були спря</w:t>
        <w:softHyphen/>
        <w:t>мовані і проти соціальної нерівності: вони сатирично викривали хабарництво, продажність судців, архієреїв, а возвеличували чесну прац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д усі ремесла — річ кажу відому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Хліборобство, вигідне світові усь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ред поезій К. Зіновіїва є і поезії, в яких поет прославляв козаків, що за</w:t>
        <w:softHyphen/>
        <w:t>хищали рідний край і вір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заків, немов святих, треба шанува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озаяк і кров свою в битвах проливаю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за віру праведну душі покладаю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Отже, віршова поезія кінця </w:t>
      </w:r>
      <w:r>
        <w:rPr>
          <w:rFonts w:cs="Arial" w:ascii="Arial" w:hAnsi="Arial"/>
          <w:color w:val="000000"/>
          <w:sz w:val="24"/>
          <w:szCs w:val="24"/>
          <w:lang w:val="en-US"/>
        </w:rPr>
        <w:t>XVI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літь вийшла за межі вищих шкіл, почала відображати соціальні процеси дійсност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5:00Z</dcterms:created>
  <dc:creator>Evgeny Vasiliev</dc:creator>
  <dc:description/>
  <cp:keywords/>
  <dc:language>en-US</dc:language>
  <cp:lastModifiedBy>Evgeny Vasiliev</cp:lastModifiedBy>
  <dcterms:modified xsi:type="dcterms:W3CDTF">2006-02-01T17:45:00Z</dcterms:modified>
  <cp:revision>1</cp:revision>
  <dc:subject/>
  <dc:title>Віршова спадщина Клинентія Зіновіїва та Івана Некрашевича</dc:title>
</cp:coreProperties>
</file>