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Що мені відомо про полемічну літератур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тература — це мистецтво слова. За специфікою використання ми розріз</w:t>
        <w:softHyphen/>
        <w:t>няємо наукову, художню, документально-публіцистичну літературу. Вивчаючи давню українську літературу, я дізнався ще і про полемічну літерату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Що ж таке полемічна література, коли вона виникла? Українська церковно-полемічна літерату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літь виникла й розвивалась як один із за</w:t>
        <w:softHyphen/>
        <w:t>собів захисту православ'я від католицизму, який прагнув підкорити українську церкву владі Папи Римського, від примусової полонізації українського наро</w:t>
        <w:softHyphen/>
        <w:t>ду. Під полемічною літературою розуміють сукупність художньо-публіцистич</w:t>
        <w:softHyphen/>
        <w:t>них творів, які були написані у формі церковно-історичних трактатів, відкритих листів, послань, промов. Така форма літератури закликала до дискусії, супереч</w:t>
        <w:softHyphen/>
        <w:t>ки протилежних сторін, тобто до полеміки. Звідси, на мою думку, і виник тер</w:t>
        <w:softHyphen/>
        <w:t>мін «полемічна літератур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штовхом до полеміки стала книга польського пропагандиста католициз</w:t>
        <w:softHyphen/>
        <w:t>му, противника православ'я Петра Скарги «Про єдність церкви Божої» (1577), яка по суті була ідеологічною основою Брестської унії (1596). Ціла низка тво</w:t>
        <w:softHyphen/>
        <w:t>рів, наприклад полемічне «Посланіє до латин из их же кніг», з'явилося як відпо</w:t>
        <w:softHyphen/>
        <w:t xml:space="preserve">відь на цю книгу П. Скарги. На захист православної віри піднялися православні священики, просвітителі </w:t>
      </w:r>
      <w:r>
        <w:rPr>
          <w:rFonts w:cs="Arial" w:ascii="Arial" w:hAnsi="Arial"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літь, перед якими стояло завдання — у словесному поєдинку викрити й засудити церковну унію, висміяти зрадників-уніа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українська полемічна література відстоювала, хоч і в релігійній формі, право народу на свою віру, на соціально-національне визволення, правдиво зображувала життя, страждання, утиски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ред відомих полемістів я знаю Максима Грека, старця Артемія, Івана Вишенського. Полемічні твори Івана Вишенського, які ми вивчали в школі, дали мені повне уявлення про полемічну літературу того ч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знайомившись із творами І. Вишенського, я дійшов висновку, що вони виходять за межі церковних суперечок, богословських дискусій. У них виразно проступають риси викривальні, відчувається голос полеміста на захист пригно</w:t>
        <w:softHyphen/>
        <w:t>блених верств населення, бідного і нещасного селян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боротьба релігійна нерозривно пов'язана з боротьбою соціальною і на</w:t>
        <w:softHyphen/>
        <w:t>ціональною, а полемічна література викриває пригноблення народу — церковне, соціальне і національне. Ось такі відомості про полемічну літературу отримав я в дев'ятому класі, вивчаючи українську літератур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4:00Z</dcterms:created>
  <dc:creator>Evgeny Vasiliev</dc:creator>
  <dc:description/>
  <cp:keywords/>
  <dc:language>en-US</dc:language>
  <cp:lastModifiedBy>Evgeny Vasiliev</cp:lastModifiedBy>
  <dcterms:modified xsi:type="dcterms:W3CDTF">2006-02-01T17:44:00Z</dcterms:modified>
  <cp:revision>1</cp:revision>
  <dc:subject/>
  <dc:title>Що мені відомо про полемічну літературу</dc:title>
</cp:coreProperties>
</file>