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567"/>
        <w:rPr>
          <w:rFonts w:ascii="Times New Roman" w:hAnsi="Times New Roman" w:cs="Times New Roman"/>
          <w:sz w:val="28"/>
          <w:szCs w:val="24"/>
          <w:lang w:val="ru-RU"/>
        </w:rPr>
      </w:pPr>
      <w:r>
        <w:rPr>
          <w:rFonts w:cs="Times New Roman" w:ascii="Times New Roman" w:hAnsi="Times New Roman"/>
          <w:sz w:val="28"/>
          <w:szCs w:val="24"/>
          <w:lang w:val="ru-RU"/>
        </w:rPr>
        <w:t>Із забуття – в безсмертя: письменники “розстріляного відро</w:t>
        <w:softHyphen/>
        <w:t>дження”.</w:t>
      </w:r>
    </w:p>
    <w:p>
      <w:pPr>
        <w:pStyle w:val="2"/>
        <w:spacing w:lineRule="auto" w:line="240"/>
        <w:ind w:left="0" w:firstLine="567"/>
        <w:jc w:val="both"/>
        <w:rPr/>
      </w:pPr>
      <w:r>
        <w:rPr>
          <w:sz w:val="28"/>
          <w:szCs w:val="24"/>
        </w:rPr>
        <w:t>“</w:t>
      </w:r>
      <w:r>
        <w:rPr>
          <w:sz w:val="28"/>
          <w:szCs w:val="24"/>
        </w:rPr>
        <w:t>Розстріляне відродження” – це літературно-мистецьке покоління 20-х - початку 30-х рр., яке дало високохудожні твори у галузі літератури живопису, музики, театру і яке було знищене більшовицьким тоталітариз</w:t>
        <w:softHyphen/>
        <w:t>мом. Українська творча інтелігенція 20-х рр. вперше за останні 300 років зробила героїчну спробу підвестися з колін, випростатися і гідно явити пе</w:t>
        <w:softHyphen/>
        <w:t>ред світом свою культуру. Роздратована стійкістю опору, Москва пустила в хід найганебніші засоби. “Нам треба українську інтелігенцію поставити на коліна, це наше завдання і ми його виконаємо: кого не поставимо – пере</w:t>
        <w:softHyphen/>
        <w:t>стріляємо”, – так сформулював завдання комуністичної партії один із її вірних членів. Результати відомі – з 259 україн-ських письменників, які дру</w:t>
        <w:softHyphen/>
        <w:t>кувалися у 1930 р., після 1938р. друкувалися тільки 36 (своєю смертю померли лише 7 письменників). За приблизними підрахунками Юрія Лавріненка, одного з небагатьох діячів українського відродження, якому вдалося виїхати на Захід (йому належить термін “розстріляне відродження”), у 30-х рр. було винищено 80% творчої інтелігенції.</w:t>
      </w:r>
    </w:p>
    <w:p>
      <w:pPr>
        <w:pStyle w:val="2"/>
        <w:spacing w:lineRule="auto" w:line="240"/>
        <w:ind w:left="0" w:firstLine="567"/>
        <w:jc w:val="both"/>
        <w:rPr/>
      </w:pPr>
      <w:r>
        <w:rPr>
          <w:sz w:val="28"/>
          <w:szCs w:val="24"/>
        </w:rPr>
        <w:t>Література “розстріляного відродження” позначена надзвичайним багатома-ніттям стилів і жанрів. З великою енергією у літературі тоді працю</w:t>
        <w:softHyphen/>
        <w:t>вали С. Єфремов, М. Зеров, М. Хвильовий, М. Куліш, Г. Косинка, М. Драй-Хмара, П. Филипо-вич, Д. Фальківський, М. Семенко, В. Свідзинський та ін.</w:t>
      </w:r>
    </w:p>
    <w:p>
      <w:pPr>
        <w:pStyle w:val="2"/>
        <w:spacing w:lineRule="auto" w:line="240"/>
        <w:ind w:left="0" w:firstLine="567"/>
        <w:jc w:val="both"/>
        <w:rPr/>
      </w:pPr>
      <w:r>
        <w:rPr>
          <w:sz w:val="28"/>
          <w:szCs w:val="24"/>
        </w:rPr>
        <w:t>В історії української літератури важко переоцінити значення творчос</w:t>
        <w:softHyphen/>
        <w:t>ті Миколи Зерова, який очолював гурт неокласиків. Головне, що об'єднувало неокласиків (до них належали, крім М. Зерова, М. Рильський, М. Драй-Хмара, П. Филипович, О. Бургардт),– це глибока повага до мис</w:t>
        <w:softHyphen/>
        <w:t>тецьких традицій, розуміння краси як гармонії раціонального й чуттєвого. За життя М. Зерова вийшла одна збірка його віршів – “Камена” (Камена у давньоримській міфології – богиня, покровителька наук, мистецтва). Не</w:t>
        <w:softHyphen/>
        <w:t>повторність і принадність творів Зерова в тому, що вони єднають сучасність поета з античністю, середньовіччям. Ліричний герой його поезій відчуває дихання всіх епох людської цивілізації, і сам належить усім їм, беручи з ко</w:t>
        <w:softHyphen/>
        <w:t>жної епохи все найкраще. Творив М.Зеров у традиційних світових формах: сонеті, олександрійському вірші, елегійних дистихах. У сонеті “Обри” не</w:t>
        <w:softHyphen/>
        <w:t>мов воскрешаються часи VI століття, коли овари (обри) силою і жорстокіс</w:t>
        <w:softHyphen/>
        <w:t>тю збирали величезну данину з слов'янських поселень. М. Зеров переосми</w:t>
        <w:softHyphen/>
        <w:t>слює часи воєнного комунізму, коли з селянських комор виміталось геть усе, що в них було. На початку сонета – картина веселої української весни, їй протиставлена, “немов казковий змій”, безкінечна ватага сільських возів, що суне шляхом. Це вивозять з села хліб новочасні обри.</w:t>
      </w:r>
    </w:p>
    <w:p>
      <w:pPr>
        <w:pStyle w:val="2"/>
        <w:spacing w:lineRule="auto" w:line="240"/>
        <w:ind w:left="0" w:firstLine="567"/>
        <w:jc w:val="both"/>
        <w:rPr/>
      </w:pPr>
      <w:r>
        <w:rPr>
          <w:sz w:val="28"/>
          <w:szCs w:val="24"/>
        </w:rPr>
        <w:t>До кожного твору Зерова можна скласти науковий коментар, що в кілька разів перебільшить сам твір. Світ і образи, які творить поет, гармо</w:t>
        <w:softHyphen/>
        <w:t>нійні, вивершені, елегантні. М. Зеров творить особливу поезію – інтелектуальну, елітарну, яка “ніби конденсує історичний досвід культури” (С. Білокінь), Перекладацька діяльність М. Зерова продовжувалась буквально до остаїшіх днів його життя. На Соловках в жорстоких умовах концтабору, праця над перекладом “Енеїди” Вергілія стала опертям для його духу. Твори Байрона, Петрарки, Ронсара, Беранже, Боллера зазвучали по-українськи завдяки його невсипу</w:t>
        <w:softHyphen/>
        <w:t>щій праці.</w:t>
      </w:r>
    </w:p>
    <w:p>
      <w:pPr>
        <w:pStyle w:val="2"/>
        <w:spacing w:lineRule="auto" w:line="240"/>
        <w:ind w:left="0" w:firstLine="567"/>
        <w:jc w:val="both"/>
        <w:rPr/>
      </w:pPr>
      <w:r>
        <w:rPr>
          <w:sz w:val="28"/>
          <w:szCs w:val="24"/>
        </w:rPr>
        <w:t>Найвидатнішим новелістом 20-х рр. став Григорій Косинка. У його творчій спадщині спостерігаємо особливо виразне відтворення імпресіоніс</w:t>
        <w:softHyphen/>
        <w:t>тичного стилю (імпресіоністична манера літературного письма – це витон</w:t>
        <w:softHyphen/>
        <w:t>чене відтворення суб'єктивних, тобто особистих вражень та спостережень, мінливих почуттів і переживань, коли образ складається наче з окремих мо-заїстичпих частинок). М. Рильський писав: “Косинчині оповідання... гарячі й трепетні, як те життя, по свіжих слідах якого вони писалися”. Тематично творчість Косинки тісно пов'язана з проблемами пореволюційного села. В. Стефаник називав письменника “своїм сином”. Уже перша збірка новел письменника “На золотих богів” (1922 р.) засвідчувала, що він не збирався бути речником якоїсь однієї політичної тенденції. Як художник “від Бога”, Косинка виступає водночас і “за всіх”, і “проти всіх”. Найпослідовнішим він виявився в утвердженні думки, що революційний переворот і доба після нього – це велика драма народу, як, наприклад, у новелі “На золотих бо</w:t>
        <w:softHyphen/>
        <w:t>гів”. Композиційне новела складається з двох частин. У першій змальовано жорстокий бій українських селян з військом “золотих богів” – білогвар</w:t>
        <w:softHyphen/>
        <w:t>дійцями, який триває вже третій день. Відчайдушне б'ється якась “невідома сила”, що вивільнилась “з грудей селянських”. У другій</w:t>
      </w:r>
      <w:r>
        <w:rPr>
          <w:color w:val="FFFFFF"/>
          <w:sz w:val="28"/>
          <w:szCs w:val="24"/>
        </w:rPr>
        <w:t xml:space="preserve"> </w:t>
      </w:r>
      <w:r>
        <w:rPr>
          <w:sz w:val="28"/>
          <w:szCs w:val="24"/>
        </w:rPr>
        <w:t>частині бачимо руїну, котра залишилась замість квітучого села, спаленого білогвардійцями – “цілі вулиці викошено вогнем-косою”. Помутився розум у матері Сеньки-кулеметника. Хата згоріла. Троє дітей загинуло у полум'ї, а старшого вбито. Події у новелі зображуються у чорній і червоній тональності. Карти</w:t>
        <w:softHyphen/>
        <w:t>на бою послідовно витримана в колориті крові. У другій частині чорна бар</w:t>
        <w:softHyphen/>
        <w:t>ва посилюється, поглинаючи навіть червону: на місці бою “лишилась чорна руїна”. Насичена звукова панорама битви у другій частині змінюється зло</w:t>
        <w:softHyphen/>
        <w:t>вісною тишею, в якій звучить моторошний спів Сеньчиної матері. Пісня “стеряної” жінки на чорній руїні, на догоряючому попелищі передає пік на</w:t>
        <w:softHyphen/>
        <w:t>родної трагедії.</w:t>
      </w:r>
    </w:p>
    <w:p>
      <w:pPr>
        <w:pStyle w:val="Normal"/>
        <w:spacing w:lineRule="auto" w:line="240"/>
        <w:ind w:left="0" w:firstLine="567"/>
        <w:rPr>
          <w:rFonts w:ascii="Times New Roman" w:hAnsi="Times New Roman" w:cs="Times New Roman"/>
          <w:i w:val="false"/>
          <w:i w:val="false"/>
          <w:iCs w:val="false"/>
          <w:sz w:val="28"/>
          <w:szCs w:val="24"/>
          <w:lang w:val="ru-RU"/>
        </w:rPr>
      </w:pPr>
      <w:r>
        <w:rPr>
          <w:rFonts w:cs="Times New Roman" w:ascii="Times New Roman" w:hAnsi="Times New Roman"/>
          <w:i w:val="false"/>
          <w:iCs w:val="false"/>
          <w:sz w:val="28"/>
          <w:szCs w:val="24"/>
          <w:lang w:val="ru-RU"/>
        </w:rPr>
        <w:t>Тема землі – наскрізна у новелах Г. Косинки “За земельку”, “Пост</w:t>
        <w:softHyphen/>
        <w:t>ріл”, “Політика”, “Змовини” та ін.</w:t>
      </w:r>
    </w:p>
    <w:p>
      <w:pPr>
        <w:pStyle w:val="2"/>
        <w:spacing w:lineRule="auto" w:line="240"/>
        <w:ind w:left="0" w:firstLine="567"/>
        <w:jc w:val="both"/>
        <w:rPr>
          <w:sz w:val="28"/>
          <w:szCs w:val="24"/>
        </w:rPr>
      </w:pPr>
      <w:r>
        <w:rPr>
          <w:sz w:val="28"/>
          <w:szCs w:val="24"/>
        </w:rPr>
        <w:t>Своєрідне ядро “розстріляного відродження”, лідером якого був М. Хвильо-вий, становили поет П. Тичина, драматург М. Куліш, режисер Лесь Курбас, кіномитець О. Довженко, художник Ю. Нарбут, композитор М. Леонтович та ін.</w:t>
      </w:r>
    </w:p>
    <w:p>
      <w:pPr>
        <w:pStyle w:val="Normal"/>
        <w:rPr>
          <w:sz w:val="28"/>
          <w:szCs w:val="24"/>
          <w:lang w:val="ru-RU"/>
        </w:rPr>
      </w:pPr>
      <w:r>
        <w:rPr>
          <w:sz w:val="28"/>
          <w:szCs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8"/>
      <w:ind w:left="280" w:hanging="280"/>
      <w:jc w:val="both"/>
    </w:pPr>
    <w:rPr>
      <w:rFonts w:ascii="Arial" w:hAnsi="Arial" w:eastAsia="Times New Roman" w:cs="Arial"/>
      <w:i/>
      <w:iCs/>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04"/>
      <w:ind w:left="0" w:hanging="0"/>
      <w:jc w:val="left"/>
    </w:pPr>
    <w:rPr>
      <w:rFonts w:ascii="Times New Roman" w:hAnsi="Times New Roman" w:cs="Times New Roman"/>
      <w:i w:val="false"/>
      <w:iCs w:val="false"/>
      <w:sz w:val="8"/>
      <w:szCs w:val="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46:00Z</dcterms:created>
  <dc:creator>Evgeny Vasiliev</dc:creator>
  <dc:description/>
  <cp:keywords/>
  <dc:language>en-US</dc:language>
  <cp:lastModifiedBy>Evgeny Vasiliev</cp:lastModifiedBy>
  <dcterms:modified xsi:type="dcterms:W3CDTF">2006-02-01T09:46:00Z</dcterms:modified>
  <cp:revision>2</cp:revision>
  <dc:subject/>
  <dc:title>Із забуття – в безсмертя: письменники “розстріляного відро¬дження”</dc:title>
</cp:coreProperties>
</file>