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Трагедія людини, відірваної від рідної землі, у драмі “Бояриня” Лесі Українк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рама “Бояриня” вводить читача у складний період української істо</w:t>
        <w:softHyphen/>
        <w:t>рії – добу Руїни. Цей надзвичайно важкий для українців час XVII століття був співзвучний державницьким змаганням в Україні на початку XX. Тому майже одночасно написано три драматичні твори про епоху Руїни: “Бояри</w:t>
        <w:softHyphen/>
        <w:t>ня” Лесі Українки, “Гетьман Дорошенко” Людмили Старицької-Черняхівської, “Сонце Руїни” Василя Пачовського. Зрозуміло, що публіку</w:t>
        <w:softHyphen/>
        <w:t>вання твору, у якому художньо відтворені суспільно-національні взаємини України і Росії, не дозволялося радянською цензурою. “Бояриня”, написана 1910 р. у Єгипті, прийшла до українського читача лише недавно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На історичному тлі XVII ст. Леся Українка розглядає насамперед проблеми національної пасивності і зрадництва, які виливаються у траге</w:t>
        <w:softHyphen/>
        <w:t>дію. М. Драй-Хмара зазначав: “Поетеса відтворила, з одного боку, ту акти</w:t>
        <w:softHyphen/>
        <w:t>вну українську інтелігенцію, яка всім єством своїм рвалася до боротьби за суверенітет української державності, і, з другого боку, ту продажну україн</w:t>
        <w:softHyphen/>
        <w:t>ську інтелігенцію, яка заради “панства вели-кого, лакомства нещасного” зрадила українські традиції й, помосковившись, добровільно впряглася в чужинецьке ярмо”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Головна героїня драми Оксана виховувалась у козацькій сім'ї, де нор</w:t>
        <w:softHyphen/>
        <w:t>мою були державницькі настрої. Покохавши доброго і щирого боярина Степана та одружившись з ним, вона опинилась у Москві (батько Степана присягнув московському цареві і переїхав до Москви). Її спочатку не ляка</w:t>
      </w: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є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чужина, адже там коханий оберігатиме і її і рідну Україну. Та сподівання Оксани облітають невдов-зі, як вишневий цвіт. Вона серцем і розумом від</w:t>
        <w:softHyphen/>
        <w:t>чула себе у рабській неволі. Вона побачила, як принижує свою гідність її чоловік, щоб догодити цареві і московсь-ким звичаям, як мати Стспанова згинається під тягарем чужого побуту, розгублю-ючи рештки людської са</w:t>
        <w:softHyphen/>
        <w:t>моповаги. У Москві Оксана (“хохлушка”, “черкешенка”, “чужачка”) почу</w:t>
        <w:softHyphen/>
        <w:t>вається дуже погано, вона не може звикнути до тутешніх суспільно-політичних умов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о відчаю доводить Оксану те, що ця відстала, реакційна країна диктує волю її Вітчизні. Гість-козак розповідає про гніт і здирництво царських посіпак, тяж</w:t>
        <w:softHyphen/>
        <w:t>ке становище народу в Україні.: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Коли Степан сповіщає, що тепер, можливо, цар дозволить їм відвідати бать-ків, бо “вже тепер на Україні утихомирилися”, Оксана обурюєгься: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уга за Україною, за демократичнішим і людянішим українським життям, усвідомлення колоніального стану України, спостереження за за</w:t>
        <w:softHyphen/>
        <w:t>попадливістю і рабським приниженням чоловіка приводять Оксану до роз</w:t>
        <w:softHyphen/>
        <w:t>пачу. Конфлікт наростає, коли Степан наказує не приймати посланця з України, забороняє Оксані “озиватись” до брата Івана. Холопська поведінка чоловіка зламує її остаточно. З вуст Оксани зривається гірке зізнання: “Я гину, в'яну, жити так не можу!”. Важко хвора Оксана, пригадуючи епізод знахідки у дитинстві іржавої шаблі, каже-Степанові: “Отак і ми з тобою зрослись, мов шабля з піхвою... навіки... Обоє ржаві”. Ці слова промовисто виражають ідейний задум Лесі Українки.</w:t>
      </w:r>
    </w:p>
    <w:p>
      <w:pPr>
        <w:pStyle w:val="Normal"/>
        <w:rPr/>
      </w:pPr>
      <w:r>
        <w:rPr>
          <w:sz w:val="28"/>
          <w:szCs w:val="24"/>
        </w:rPr>
        <w:t>Наскрізь трагічним у драмі “Бояриня” є образ Степана. Адже він не може не усвідомлювати власного холопства – холопства “боярина Стьопки”, компромісу із власною совістю, зневаги своєї гідності і честі. Трагізм становища Степана ще й у тому, що навіть таким вірним прислужникам, як він, Москва не вірить, що вони завжди перебувають під пильним наглядом. Степан погоджується з Оксаною у тому, що обох їх доля “скарала тяжко” чужиною, обох здушила “змора”, але не вистачило у них сили псремогги цей чужинецький тяга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2:00Z</dcterms:created>
  <dc:creator>Evgeny Vasiliev</dc:creator>
  <dc:description/>
  <cp:keywords/>
  <dc:language>en-US</dc:language>
  <cp:lastModifiedBy>Evgeny Vasiliev</cp:lastModifiedBy>
  <dcterms:modified xsi:type="dcterms:W3CDTF">2006-02-01T09:42:00Z</dcterms:modified>
  <cp:revision>1</cp:revision>
  <dc:subject/>
  <dc:title>Трагедія людини, відірваної від рідної землі, у драмі “Бояриня” Лесі Українки</dc:title>
</cp:coreProperties>
</file>