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облема боротьби зи вільне, красиве, духовно багате життя у драмі-феєрії “Лісова пісня” Лесі Українк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рама Лесі Українки “Лісова пісня” написана на щедрому грунті української міфології та фольклору. У творі на новому для української літе</w:t>
        <w:softHyphen/>
        <w:t>ратури худож-ньому рівні йде осмислення краси життя. "Лісова пісня" – це глибока філософія взаємодії добра і зла, співіснування красивого і потвор</w:t>
        <w:softHyphen/>
        <w:t>ного. Цю філософію поетеса перенесла на взаємини людей і природ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а жанром “Лісова пісня" – драма-феєрія. Тут діють фантастичні постаті та реальні люди. Важливу роль, у творі відіграє природа. Вона бере активну участь у розвитку сюжету, допомагає героям у розкритті їх харак</w:t>
        <w:softHyphen/>
        <w:t>терів, взаємовідносин, переживань. Природа виступає у драмі як найвища краса і гармонія. Грубе втручання у неї означає нищення краси та порушен</w:t>
        <w:softHyphen/>
        <w:t>ня гармонії, що веде до породження зл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Це добре розуміє дядько Лев, який живе у злагоді з лісовими силами впродовж усього свого життя. Спілкування з природою, доброзичливе став</w:t>
        <w:softHyphen/>
        <w:t>лення до неї робить героя драми мудрим і духовно багатим. Прикладом ви</w:t>
        <w:softHyphen/>
        <w:t>сокої моралі і мудрості дядька Лева є його бережливе ставлення до дуба-велетня – улюбленого місця розваг усіх лісових Іістот. За таке розуміння природа щедро винагороджує свого захисника: "усякі скарби з лісу йдуть”. В його господарстві був гаразд до тих пір, поки він був живий. Життя дядь</w:t>
        <w:softHyphen/>
        <w:t>ка Лева перебувало у гармонії з приро-дою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оротьба за вільне, красиве, духовно багате життя окреслена стосун</w:t>
        <w:softHyphen/>
        <w:t>ками Мавки і Лукаша. Лісова царівна Мавка своїм внутрішнім світом повні</w:t>
        <w:softHyphen/>
        <w:t>стю відпо-відає зовнішній красі. Це гармонійна особистість. У лісі, де вона живе, про неї повсякчас піклується Лісовик, ніжно називаючи її “донею”, “дитинкою”. На зиму Мавку запрошує у своє лоно стара, скрипуча верба. У Мавку закоханий Перелес-ник. І, здається, він теж їй не був байдужим. Але одного разу Мавка відчула красу вищу, ніж та, що оточувала її. Це була му</w:t>
        <w:softHyphen/>
        <w:t>зика Лукашевоі сопілки. "Навіть весна ще так ніколи не співала”, як це ро</w:t>
        <w:softHyphen/>
        <w:t>била Лукашева душа на звичайній сопілці. У Мавки формується враження про Лукаша ще до знайомства з ним: якщо людський хлопець вміє так гарно грати, то й сам, напевно, гарний. Про це вона дізнається віл Лісовика,. Але, збагачений досвідом стосунків з людьми, Лісовик зразу ж застерігає Мавку, що по людських стежках “не ходить воля, там неволя тягар свій носить". Вихована в іншому світі, де без волі і краси не було життя, Мавка не розу</w:t>
        <w:softHyphen/>
        <w:t>міє занепокоєння Лісовика: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у як таки, щоб воля – та пропала?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е так колись і вітер пропаде?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Мавка щиро тягнеться до спорідненої їй душі Лукаша. Вона прагне міцного щастя, на все життя. Порив її душі до глибокого і самовідданою кохання – найвищий вияв духовного світу героїні. Заради коханого вона готова на самопожертву. Саме тому Мавка пішла з лісу, поміняла розкішні шати царівни на убоге селянське вбрання, намагалася виконувати по госпо</w:t>
        <w:softHyphen/>
        <w:t>дарству всі доручення матері Лукаш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днак дуже швидко Мавка зрозуміла, що життя не завжди збігається з мрією про нього. Світ добра і краси, який був притаманний серед людей дя</w:t>
        <w:softHyphen/>
        <w:t>дькові Левові, не характерний для матері Лукаша. Та й сам Лукаш – люди</w:t>
        <w:softHyphen/>
        <w:t>на прекрасних поривів: творчий, працьовитий, лагідний, але безвольний. Дуже швидко він піддався впливові матері і змінив своє ставлення до Мав</w:t>
        <w:softHyphen/>
        <w:t>ки. Зрештою він її зради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аким чином реальність, в якій опинилася Мавка, зайшла у конфлікт з її надією на щасливе життя з Лукашем. Але краса Мавки полягає в тому, що вона думає не тільки про себе. Власне її зболена душа після багатьох мар</w:t>
        <w:softHyphen/>
        <w:t xml:space="preserve">них спроб </w:t>
      </w:r>
      <w:r>
        <w:rPr>
          <w:color w:val="FFFFFF"/>
          <w:sz w:val="28"/>
          <w:szCs w:val="24"/>
        </w:rPr>
        <w:t>в</w:t>
      </w:r>
      <w:r>
        <w:rPr>
          <w:sz w:val="28"/>
          <w:szCs w:val="24"/>
        </w:rPr>
        <w:t>врятувати Лукаша знайшла для себе найкращий спочинок у во</w:t>
        <w:softHyphen/>
        <w:t>лодіннях Того, що в скалі сидить. Та коли вона відчула спробу Лукаша зві</w:t>
        <w:softHyphen/>
        <w:t>льнитися від рабського ду-ху, то поспішила йому на допомогу. Такий вчинок засвідчує гуманність і глиби-ну почуттів. Самопожертва Мавки заради добра. краси проявилася і в епізоді навмис-ного поранення руки, коли Русалка Польова попоросила не вижинати лан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Мавка – втілення краси в людському житті і природі. У цій гармонії її безсмертя: “Ні! Я жива' Я буду вічно жніи! Я в серці маю те, шо не вмирає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Ці слова з повним правом можна віднести до творчого подвигу самої Лесі Українк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2:00Z</dcterms:created>
  <dc:creator>Evgeny Vasiliev</dc:creator>
  <dc:description/>
  <cp:keywords/>
  <dc:language>en-US</dc:language>
  <cp:lastModifiedBy>Evgeny Vasiliev</cp:lastModifiedBy>
  <dcterms:modified xsi:type="dcterms:W3CDTF">2006-02-01T09:42:00Z</dcterms:modified>
  <cp:revision>1</cp:revision>
  <dc:subject/>
  <dc:title>Проблема боротьби зи вільне, красиве, духовно багате життя у драмі-феєрії “Лісова пісня” Лесі Українки</dc:title>
</cp:coreProperties>
</file>