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Творчість Лесі Українки – видатне явище світової культур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Геній Лесі Українки розкрився перед світом насамперед у високохудож</w:t>
        <w:softHyphen/>
        <w:t>ньому звучанні національної ідеї, гарячій любові до рідіюго краю, яка полягала в обороні прав народу до незалежною національного і державного життя. Свої думки і свої ідеї вона зуміла ввести у високу мистецьку форму, шо чарує багатс</w:t>
        <w:softHyphen/>
        <w:t>твом поетичних образів і музикою поетичного слова. Поетеса вийшла за межі традиційних тем. ЇЇ творчість охоплювала широке поле світових мотивів, тому стала вагомим художнім здобутком світової культури.</w:t>
      </w:r>
    </w:p>
    <w:p>
      <w:pPr>
        <w:pStyle w:val="TextBody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Леся Українка зростала під впливом казкової волинської природи, рі</w:t>
        <w:softHyphen/>
        <w:t>дного слова, пісні, народної традиції, любов до якої була прищеплена на</w:t>
        <w:softHyphen/>
        <w:t>самперед матір'ю Оленою Пчілкою. Духовне збагачення поетеси відбувало</w:t>
        <w:softHyphen/>
        <w:t>ся під впливом висококультурних родин Старицьких, Лисенків, дядька по матері М. Драгома-нова. Її талант розвивався завдяки природній спостереж</w:t>
        <w:softHyphen/>
        <w:t>ливості та глибокому потягу до знань. Усі ці чинники допомогли їй сягнути мистецьких вершин, стати письменницею європейського і світового масш</w:t>
        <w:softHyphen/>
        <w:t>табу. Дух поетеси гартувала хвороба. Вона спонукала до аналізу конкретних життєвих ситуацій та осмислення суті буття людини. Звідси власне неско</w:t>
        <w:softHyphen/>
        <w:t>реність, прометеїзм Лесі Українки, до якого вона, фізично квола, потягну</w:t>
        <w:softHyphen/>
        <w:t>лася ще на початку своєї творчості: “Я вийду сама проти бурі І стану – поміряєм силу”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оезія Лесі Українки носить переважно патріотичний характер. Це твори громадянського і політичного характеру. Навіть особистий біль, туга, тривога у її віршах переплітаються Із проблемами всієї України. Щиро і зворушливо зву</w:t>
        <w:softHyphen/>
        <w:t>чить її поетичне зізнання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Приклад сильної волі, бажання боротьби знаходимо у відомих поезіях “Слово, чому ти не твердая криця...” та “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Contra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Spem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Spero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". Мужні, енергійні акорди громадянської лірики Лесі Українки високо оцінив І. Франко “Від часу Шевченкового “Поховайте та вставайте” Украї</w:t>
        <w:softHyphen/>
        <w:t>на не чула такого сильного, гаря-чого поетичного слова, як із уст цієї слабо</w:t>
        <w:softHyphen/>
        <w:t>сильної, хворої дівчини...". Поезія Лесі Українки, тавруючи рабську покору відсутність національної гідності, дух вірно підданості, засвідчувала перед світом, що в літературі поневоленого народу на стику двох століть з'явився талант, здатний протистояти всій ницості життя, Талант, що мріє допомогти нащадкам Прометея визволитися від сну і запалити вогонь справедливості. Добре ознайомлена з літературами народів світу, письмен-ниця нерідко шу</w:t>
        <w:softHyphen/>
        <w:t>кала в історії й літературі інших народів, “у номерках віків і далеких під</w:t>
        <w:softHyphen/>
        <w:t>соннях” розв'язки проблем сучасного їй українського громадянського й на</w:t>
        <w:softHyphen/>
        <w:t>ціонального життя. Біль і тривога за рідний край неодноразово переплітаю</w:t>
        <w:softHyphen/>
        <w:t>ться її всенародним горем (“Напис в руїні", “Дим”)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Своїми творами “Слово, чому ти не твердая криця..." та "Давня казка" поетеса порушила проблему, що хвилювала митців усіх народів роль поета у житті суспільства. Справжніми шедеврами світового мистецтва можна вважати інтимну та пейзажну лірику поетеси. Природа Волині, Поділля, морські хвилі під місячним світлом справляють незабутнє враження. Вели</w:t>
        <w:softHyphen/>
        <w:t>ку мистецьку цінність у творах Лесі Українки становить уміле використання фольклорних мотивів та образів, творення символів (“зірка провідна”, "те</w:t>
        <w:softHyphen/>
        <w:t>мна ніч”, "гора крута, крем'яна, “досвітні огні”, “весела весна”)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З особливою силою проявився талант Лесі Українки у творах останніх років життя – поемах, драмах. Поеми "Русалка”, “Самсон”, “Місячна ле</w:t>
        <w:softHyphen/>
        <w:t>генда”. “Роберт Брюс, король шотландський”, “Ізольда Білорука" та інші твори, засвідчують обізнаність авторки зі світовою класичною літературою, історією, зокрема творчістю Байрона, Вальтера Скотта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Висока духовна культура письменниці засвідчена у драматичних тво</w:t>
        <w:softHyphen/>
        <w:t>рах “Блакитна троянда”, “У пущі”, “Одержима", "Бояриня", “Кассандра”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ind w:left="0" w:hanging="0"/>
      <w:jc w:val="left"/>
    </w:pPr>
    <w:rPr>
      <w:rFonts w:ascii="Times New Roman" w:hAnsi="Times New Roman" w:cs="Times New Roman"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0:00Z</dcterms:created>
  <dc:creator>Evgeny Vasiliev</dc:creator>
  <dc:description/>
  <cp:keywords/>
  <dc:language>en-US</dc:language>
  <cp:lastModifiedBy>Evgeny Vasiliev</cp:lastModifiedBy>
  <dcterms:modified xsi:type="dcterms:W3CDTF">2006-02-01T09:40:00Z</dcterms:modified>
  <cp:revision>1</cp:revision>
  <dc:subject/>
  <dc:title>Творчість Лесі Українки – видатне явище світової культури</dc:title>
</cp:coreProperties>
</file>