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bCs/>
          <w:lang w:val="uk-UA"/>
        </w:rPr>
        <w:t>Думки матерi про долю своєї дитини у "Колисковiй" Лесi Українки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Усi матерi завжди бажають своїм дiтям щастя, але по-рiзному. Хтось намагається приховати правду про життя, зробити вигляд, що навколо все гаразд, а хтось, навпаки, готує дiтей до зустрiчi з труднощами </w:t>
        <w:br/>
        <w:t xml:space="preserve">у дорослому життi.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У "Колисковiй" Лесi Українки йдеться саме про другий випадок. Матiр радить своїй дитинi спокiйно спати, поки є така можливiсть, бо "жить — сльози лить": </w:t>
        <w:br/>
        <w:br/>
        <w:t xml:space="preserve">   Любо ти спатимеш, </w:t>
        <w:br/>
        <w:t xml:space="preserve">   Поки не знатимеш, </w:t>
        <w:br/>
        <w:t xml:space="preserve">   Що то печаль... </w:t>
      </w:r>
    </w:p>
    <w:p>
      <w:pPr>
        <w:pStyle w:val="Style15"/>
        <w:rPr/>
      </w:pPr>
      <w:r>
        <w:rPr>
          <w:lang w:val="uk-UA"/>
        </w:rPr>
        <w:t xml:space="preserve">Але це не свiдчить про те, що доля дитини обов'язково буде сумною. Вона залежить вiд самої людини. Матiр не обiцяє безпiдставно лише радощiв, а настроює на боротьбу за щастя, коли прийде час, каже, що "сором хилитися, долi коритися". З цього можна зробити висновок, що лише той, хто здатен постояти за себе, може чогось досягти в життi. Щоб знайти щастя, треба вмiти "з долею битися".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Добре, якщо цей принцип дитина зможе запам'ятати ще змалку, тодi менше припускатиметься помилок i розчарувань.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Тому любов матерi до своєї дитини з "Колискової" Лесi Українки не лише велика, а ще й помiркована. Саме ця думка менi дуже подобаєть ся в цьому вiршi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0:00Z</dcterms:created>
  <dc:creator>Evgeny Vasiliev</dc:creator>
  <dc:description/>
  <cp:keywords/>
  <dc:language>en-US</dc:language>
  <cp:lastModifiedBy>Evgeny Vasiliev</cp:lastModifiedBy>
  <dcterms:modified xsi:type="dcterms:W3CDTF">2006-02-01T09:30:00Z</dcterms:modified>
  <cp:revision>1</cp:revision>
  <dc:subject/>
  <dc:title>Думки матерi про долю своєї дитини у "Колисковiй" Лесi Українки</dc:title>
</cp:coreProperties>
</file>