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Близькі мотиви творчості Ліни Костенко і Лесі Україн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истецтво — це людська діяльність, яка полягає в тому, що одна людина певними зовнішніми знаками свідомо передає іншим пережиті нею почуття, а інші люди заражаються цими почуттями і переживають їх». Чим же заражає по</w:t>
        <w:softHyphen/>
        <w:t>етичне мистецтво Ліни Костенко та Лесі Українки? Перш за все щирістю висло</w:t>
        <w:softHyphen/>
        <w:t>ву, емоційністю, красою слова. Вражає також різноманітність тем та близькість мотивів у творчості цих двох жінок — великих українських поете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лант і Лесі Українки, і Ліни Костенко розкрився насамперед у високоху</w:t>
        <w:softHyphen/>
        <w:t>дожньому звучанні національної ідеї, гарячій любові до рідн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творах поетеси порушували проблему, що хвилювала митців усіх на</w:t>
        <w:softHyphen/>
        <w:t>родів: роль поета у житті суспільства. Читаючи вірші з «Мандрівок серця» Ліни Костенко складається враження, що з одної вершини дивляться на світ обидві поетеси, і моральні виміри і оцінки подій в них дуже подіб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на гору круту камя'ну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уду камінь важкий підійма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, несучи вагу ту страшну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ду пісню веселу співать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й вірш Лесі Українки перегукується не тільки з провідним «Я — жниця поден</w:t>
        <w:softHyphen/>
        <w:t>на», а й з усім уявленням Ліни Костенко про високий обов'язок поезії. «Слово, моя ти єдиная зброє, ми не повинні загинуть обоє», — саме ці слова Лесі Укра</w:t>
        <w:softHyphen/>
        <w:t>їнки взяла Ліна Костенко за епіграф до свого вірша «Біль єдиної зброї», при</w:t>
        <w:softHyphen/>
        <w:t>святивши себе суворій музі поезії, якій потрібно віддати всю душу без останку і згоріти у власному полум'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збірці «Неповторність» Ліна Костенко порушує болюче питання сучаснос</w:t>
        <w:softHyphen/>
        <w:t>ті — збереження рідної землі. Для поетеси ліс, немов жива людина («Цей ліс живий. У нього добрі очі») і рідна сестра. Таким же повнокровним життям живе природа у драмі-феєрії Лесі Українки «Лісова пісня». Природа тут бере активну участь у розвитку сюжету, допомагає героям у розкритті їх характерів, стосунків, переживань. Вона виступає у творах поетес як найвища краса і гармон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же близькі мотиви творчості цих сильних духом, але з такою ніжною і лі</w:t>
        <w:softHyphen/>
        <w:t>ричною душею жінок, які за життя зазнали утисків з боку влади. Тільки пере-могли-таки в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у що ж, неха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сильна, навіть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знаю: слабкіс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одна з диверсі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 ще в диверсантах не була, —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ше Ліна Костенко. А здалини запитує нас Леся Українка: «Хто вам сказав, що я слабка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пишаюся тим, що в українській літературі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 визначною постаттю була жінка-поетеса Леся Українка, а в літературі су</w:t>
        <w:softHyphen/>
        <w:t>часній, як доводять літературознавці, такою постаттю є Ліна Костенко. Усім би нам прихилитися до їхньої поезії, серцем відчути вірші, і світ тоді, безумовно, стане добріши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0:00Z</dcterms:created>
  <dc:creator>Evgeny Vasiliev</dc:creator>
  <dc:description/>
  <cp:keywords/>
  <dc:language>en-US</dc:language>
  <cp:lastModifiedBy>Evgeny Vasiliev</cp:lastModifiedBy>
  <dcterms:modified xsi:type="dcterms:W3CDTF">2006-02-03T09:10:00Z</dcterms:modified>
  <cp:revision>2</cp:revision>
  <dc:subject/>
  <dc:title>Близькі мотиви творчості Ліни Костенко і Лесі Українки</dc:title>
</cp:coreProperties>
</file>