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зкриття в образа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авки і Лукаш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ір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перемогу високи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деалів люд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драмою-феєрією «Лісова пісня» Л. Українк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браз Мавки в драмі-феєрії «Лісова пісня» є центральним. З нею тісно в'яжеться весь розвиток сюжету драми: боротьба за людину, за справжнє людське щастя. Уже у початкових сценах першого акту Мавка постає перед нами юною лісовою дівчиною з багатою душею і чутливим серцем, сповненим любові і над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лкою вірою в те, що воля не може пропасти, керується вона у своїх вчинках. Все життя героїні в драмі пройняте духом волелюбності, боротьби за утвердження права людини на вільний вияв свого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вку чарує в людині її духовна краса і велич, що проявляються перш за все у мистецькій творчості, захоплює постійна трудова заклопотаність, яка робить дії, вчинки людини значимими, а саме життя змістовним, її вабить властива цільним натурам стійкість почуттів, послідовність у коханні, довічна вірність у подружжі та інші глибоко моральні принцип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устріч з Лукашем, а потім розквітле кохання до нього збудили в душі Мавки найкращі, найблагородніші поривання. Полум'я любові, яке охопило всю ї істоту в пам'ятну весняну ніч, не згасло навіть після її смерті. Вона пронесла той вогонь крізь усі важкі випробування життя мужньо і стійко, перенесла зневагу і презирство Лукашевої матері, муки до кінця нерозділеної любові, нарешті, ув'язнення в твердині «тьми і спокою», куди завело її відступництво коханого, і знову вернулася до життя, щоб подати руку допомоги Лукашеві у його найтяжчу хвилину. У цій тривалій боротьбі Мавка пройшла довгий і складний шл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на не схилилася перед силою обставин, не звикла до образ. Мавка боронить своє і Лукашеве щастя, переходячи від стриманості до рішучого наступу, від прохання до вимоги, від хвилинного розпачу до раптового вибух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і! Я жива! Я буду вічно жити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в серці маю те, що не вми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езсмертним, невмирущим у її серці був вогонь палкої любові і пристрасної віри в можливість людського щастя, в неодмінну перемогу волелюбних принцип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чно живий волелюбний вогонь в її серці не згас у темному підземеллі. Потроєний жалем до страждань Лукаша, що карався за зраду, той вогонь «зірвав печерний склеп» і визволив її з неволі. Мавка перемогла: Лукаш повернувся до неї назавж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арактер Лукаша не відзначався такою гармонійністю, як характер Мавки. Світлі риси його межували з тем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нак, тимчасова перевага темних проявів у характері юнака не могла бути тривкою. Лукаш не міг ужитися зі світом буден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глядаючи свій життєвий шлях, він у мріях знову повертається до Мавки, до сопілки, до крас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вколо зима, але мрії Лукаша весняні, радісні. Його «переможний спів кохання долає тугу»; викликає раптовий розквіт весни, як символ щастя, до якого кликала свого коханого Мавка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8:00Z</dcterms:modified>
  <cp:revision>1</cp:revision>
  <dc:subject/>
  <dc:title>Розкриття в образах Мавки і Лукаша віри в перемогу високих ідеалів людини</dc:title>
</cp:coreProperties>
</file>