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Мавка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Arial" w:ascii="Arial" w:hAnsi="Arial"/>
          <w:b/>
          <w:sz w:val="24"/>
          <w:szCs w:val="24"/>
          <w:lang w:val="uk-UA"/>
        </w:rPr>
        <w:t>«екологічне сумління» нашої земл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Лісова пісня» Л. Українки і сучасні проблеми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аси змінюються, і ми змінюємося разом з ними. Приходять і відходять покоління, приносять нащадкам нові ідеї, які загалом творять суспільний прогрес. Причому ті надбання нагромаджуються за геометричною прогресією, цінності змінюються, як візерунки в дитячому калейдоскопі. За останні століття людина навчилася брати від природи стільки, що давно вже неспроможна підтримувати власну гармонію, в якій полягає її сила й унікальність. Лозунги типу «Після нас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хоч потоп» у котре далися взнаки, і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страхітливо виструнчилась траурна квітка Чорнобиля. Тисячі квадратних кілометрів чарівної поліської землі зазнали згубного впливу радіації. Уж та Прип'ять кишать гігантськими коропами та окунями, а чорнобильськими білими грибами восени </w:t>
      </w:r>
      <w:r>
        <w:rPr>
          <w:rFonts w:cs="Arial" w:ascii="Arial" w:hAnsi="Arial"/>
          <w:sz w:val="24"/>
          <w:szCs w:val="24"/>
        </w:rPr>
        <w:t xml:space="preserve">1986 </w:t>
      </w:r>
      <w:r>
        <w:rPr>
          <w:rFonts w:cs="Arial" w:ascii="Arial" w:hAnsi="Arial"/>
          <w:sz w:val="24"/>
          <w:szCs w:val="24"/>
          <w:lang w:val="uk-UA"/>
        </w:rPr>
        <w:t>року можна було нагодувати пів України. Складається враження, що природа просто-таки знущається з наших горе-селектор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аме в тих поліських лісах жила Мавка з «Лісової пісні» Лесі Українки. Вон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дочка незайманої природи, але саме їй судилося зустрітися з людьми й їхніми звичаями. І от Чорнобиль народив нову Мавку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дитя природи й неприборканого атома. Вона чудово пам'ятає, хто занапастив її матір – природу Полісся й тепер перетворилася на зомбі, що блукає неприродно буйнозеленими лісами й чигає на кожну людину, що наважиться хоч на тиждень залишитися у тридцятикілометровій зо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Її душа кругом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у такому ж тугому, як і раніше, боровику, у тих же уважних очицях суниці, у тому ж квітуванні конвалій та окропленій сонцем галявині. З прихованою посмішкою спостерігає вона за полохливими електричками, що квапляться до Прип'яті з новою зміною енергетиків, і тут же, ледь забравши інших, повертаються до так званої безпечної зони. Тепер вон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олодарка цього шматка землі, де ще сотні років розкладатиметься стронцій і природа зазнаватиме наступних мутацій. І невідомо, скільки їй панува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0:57:00Z</dcterms:modified>
  <cp:revision>1</cp:revision>
  <dc:subject/>
  <dc:title>Мавка – «екологічне сумління» нашої землі</dc:title>
</cp:coreProperties>
</file>