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узика в житті й творчості Лесі Українк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...фортеп'ян повірним всіх розмо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сіх своїх дум і снів вона вчинила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І. </w:t>
      </w:r>
      <w:r>
        <w:rPr>
          <w:rFonts w:cs="Arial" w:ascii="Arial" w:hAnsi="Arial"/>
          <w:i/>
          <w:iCs/>
          <w:sz w:val="24"/>
          <w:szCs w:val="24"/>
        </w:rPr>
        <w:t>Фран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ий вид мистецтва прекрасний по-своєму, а ось поєднання їх здатне глибоко вражати нашу душу, викликати бурю емоцій. Література і музика завжди йшли поруч. Це дві галузі культурного життя народу, між якими існує особливо тісний взаємозв'язок. Підтвердження том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аша пісня, слава про яку лине по всьому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нією з характерних рис українського народу є музикальність. Багато видатних представників нашої літератури були наділені неабиякими музичними здібностями, любили пісню, складали музичні твори, співали, грали на музичних інструмен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обливе місце посідала музика в житті Лесі Українки. Її зв'язки з музичним мистецтвом були постійними й різноманіт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 переді мною репродукція картини </w:t>
      </w:r>
      <w:r>
        <w:rPr>
          <w:rFonts w:cs="Arial" w:ascii="Arial" w:hAnsi="Arial"/>
          <w:sz w:val="24"/>
          <w:szCs w:val="24"/>
        </w:rPr>
        <w:t xml:space="preserve">В. Забашти «Лисенко </w:t>
      </w:r>
      <w:r>
        <w:rPr>
          <w:rFonts w:cs="Arial" w:ascii="Arial" w:hAnsi="Arial"/>
          <w:sz w:val="24"/>
          <w:szCs w:val="24"/>
          <w:lang w:val="uk-UA"/>
        </w:rPr>
        <w:t xml:space="preserve">слухає гру Лесі на фортепіано». Тендітна дівчина в красивій вишиванці натхненно схилилася над інструментом, а її ніжні руки легко літають над клавішами. Біля фортепіано в задумі стоїть сивий майстер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Микола </w:t>
      </w:r>
      <w:r>
        <w:rPr>
          <w:rFonts w:cs="Arial" w:ascii="Arial" w:hAnsi="Arial"/>
          <w:sz w:val="24"/>
          <w:szCs w:val="24"/>
        </w:rPr>
        <w:t xml:space="preserve">Лисенко. На </w:t>
      </w:r>
      <w:r>
        <w:rPr>
          <w:rFonts w:cs="Arial" w:ascii="Arial" w:hAnsi="Arial"/>
          <w:sz w:val="24"/>
          <w:szCs w:val="24"/>
          <w:lang w:val="uk-UA"/>
        </w:rPr>
        <w:t xml:space="preserve">його обличч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вираз захоплення. Леся грає. Незабаром тяжка хвороба відбере в неї цю радість спілкування з «давнім добрим другом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ак вона називала фортепіано. Елегійно звучать рядки її поезії, присвячені прощанню з ни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ій давній друже! Мушу я з тобою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статися надовго... Жаль мені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тобою звикла я ділитися журбою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повідувать думки веселі </w:t>
      </w:r>
      <w:r>
        <w:rPr>
          <w:rFonts w:cs="Arial" w:ascii="Arial" w:hAnsi="Arial"/>
          <w:iCs/>
          <w:sz w:val="24"/>
          <w:szCs w:val="24"/>
          <w:lang w:val="uk-UA"/>
        </w:rPr>
        <w:t>і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ум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тоді через усе літературне життя Лесі поезія й музика пройдуть пліч-о-пліч, увиразнюючи одна одну, надаючи неперевершеної художньої сили її твор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узика завжди викликала в душі Лесі цілу гаму почуттів. Вона чула мелодії скрізь: у леготі весняної ночі, у шумі морських хвиль, у шелестінні трав, у буянні лісової стихії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маленькою Леся, зачарована картиною нічного неба, якось сказала: «Хмарки пливли і пливли крізь місяць одна за одною піцикато», а іншим разом порівняла: «У садку стояла така співоча </w:t>
      </w:r>
      <w:r>
        <w:rPr>
          <w:rFonts w:cs="Arial" w:ascii="Arial" w:hAnsi="Arial"/>
          <w:sz w:val="24"/>
          <w:szCs w:val="24"/>
        </w:rPr>
        <w:t xml:space="preserve">тишина, </w:t>
      </w:r>
      <w:r>
        <w:rPr>
          <w:rFonts w:cs="Arial" w:ascii="Arial" w:hAnsi="Arial"/>
          <w:sz w:val="24"/>
          <w:szCs w:val="24"/>
          <w:lang w:val="uk-UA"/>
        </w:rPr>
        <w:t>ніби грали піанісимо в найніжнішому адажіо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еся володіла технікою гри настільки, що могла вільно читати з аркуша доволі складні твори класичного репертуару, виконувати в колі близьких друзів окремі сонати </w:t>
      </w:r>
      <w:r>
        <w:rPr>
          <w:rFonts w:cs="Arial" w:ascii="Arial" w:hAnsi="Arial"/>
          <w:sz w:val="24"/>
          <w:szCs w:val="24"/>
        </w:rPr>
        <w:t xml:space="preserve">Бетховена, </w:t>
      </w:r>
      <w:r>
        <w:rPr>
          <w:rFonts w:cs="Arial" w:ascii="Arial" w:hAnsi="Arial"/>
          <w:sz w:val="24"/>
          <w:szCs w:val="24"/>
          <w:lang w:val="uk-UA"/>
        </w:rPr>
        <w:t xml:space="preserve">ноктюрни і вальси </w:t>
      </w:r>
      <w:r>
        <w:rPr>
          <w:rFonts w:cs="Arial" w:ascii="Arial" w:hAnsi="Arial"/>
          <w:sz w:val="24"/>
          <w:szCs w:val="24"/>
        </w:rPr>
        <w:t xml:space="preserve">Шопена, </w:t>
      </w:r>
      <w:r>
        <w:rPr>
          <w:rFonts w:cs="Arial" w:ascii="Arial" w:hAnsi="Arial"/>
          <w:sz w:val="24"/>
          <w:szCs w:val="24"/>
          <w:lang w:val="uk-UA"/>
        </w:rPr>
        <w:t xml:space="preserve">п'єси </w:t>
      </w:r>
      <w:r>
        <w:rPr>
          <w:rFonts w:cs="Arial" w:ascii="Arial" w:hAnsi="Arial"/>
          <w:sz w:val="24"/>
          <w:szCs w:val="24"/>
        </w:rPr>
        <w:t xml:space="preserve">Шумана, Шуберта, </w:t>
      </w:r>
      <w:r>
        <w:rPr>
          <w:rFonts w:cs="Arial" w:ascii="Arial" w:hAnsi="Arial"/>
          <w:sz w:val="24"/>
          <w:szCs w:val="24"/>
          <w:lang w:val="uk-UA"/>
        </w:rPr>
        <w:t xml:space="preserve">твори </w:t>
      </w:r>
      <w:r>
        <w:rPr>
          <w:rFonts w:cs="Arial" w:ascii="Arial" w:hAnsi="Arial"/>
          <w:sz w:val="24"/>
          <w:szCs w:val="24"/>
        </w:rPr>
        <w:t>Лисенка, Завадськог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узика давала поетесі творче літературне натхнення, під її впливом яскрава фантазія вимальовувала дивовижні сюжети та образ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я смуток свій на струни кла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'являлась ціла зграя красних мрі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селкою моя надія гра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леко линув думок легкий р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сня, музика, мелоді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ці образи в поезіях Лесі Українки часто набувають символічного значення, втілюючи в собі високе прагнення авторки до краси, духовності, оптимізм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шлях я вийшла ранньою весно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тихий спів несмілий заспівала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жаю так скінчити я свій шля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починала: з співом на устах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чка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>вірила, що після її смерті «на світі запалає покинутий вогонь» її пісень; вона прагнула «серед лиха співати пісні»; вона торкала «сім струн... струна по струні» і щиро бажал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хай мої струни лунают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хай мої співи літают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 рідній коханій моїй сторо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ерої її творів кохаються в музиці: пробуджена грою на сопілці, розкриває перед нами красу своєї душі лісова русалка Мавка; акомпануючи собі на мандоліні, «примовляє пісні чудові» поет із «Давньої казки»; співає колискову ненька своєму немовля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иклі віршів «Мелодії» Леся написал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отіла б я піснею ста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їдою хвилину ясн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б вільно по світі літат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вітер розносив лу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і сталося. Поетичне слово безсмертної Лесі лунає по світу стоголосою піснею, бо саме музика була невід'ємною частиною її духовного жи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7:00Z</dcterms:modified>
  <cp:revision>1</cp:revision>
  <dc:subject/>
  <dc:title>Музика в житті й творчості Лесі Українки</dc:title>
</cp:coreProperties>
</file>