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Образ Мавки (за драмою-феєрією «Лісова пісня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Лісова пісня» Лесі Українки починається з прологу, у якому поетеса пока</w:t>
        <w:softHyphen/>
        <w:t>зала такий куточок України, де все міниться найніжнішими відтінками кольорів, звуків, запахів. Ми знайомимося з міфічними істотами, які витворила народна фантазія і які населяють ліс, з людьми, що прийшли сюди — дядьком Левом і його небожем Лукашем. Обидва вони з тих обдарованих, з тонкою душею лю</w:t>
        <w:softHyphen/>
        <w:t>дей, які в лісі можуть зустріти Лісовика і Перелесника, Русалку і Водяника, По</w:t>
        <w:softHyphen/>
        <w:t>терчат і Куця. Тут, у лісі, на лоні весняної природи Лукаш чарівними звуками своєї сопілки розбудив Мавку — лісову красуню. Ще ніколи так гарно не співа</w:t>
        <w:softHyphen/>
        <w:t>ла їй весна, і Мавка готова йти на той сп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укаш і Мавка зустрілися, і юнака здивувала та зачарувала дівчина своїм тонким станом, довгими чорними косами, мінливими очима. Вони з першого ж погляду покохали одне одного, хоча мудрий Лісовик попереджав Мавку, щоб не задивлялася на людських хлопців, бо важко ходити людськими стежка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бминай їх, дон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аз тільки ступиш — і пропала воля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 Мавка не слуха тих слів і весело смієтьс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у, як-таки, щоб воля — та пропала?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е так колись і вітер пропаде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ля неї воля — це такий самий природний стан, як життя, дихання і... ко</w:t>
        <w:softHyphen/>
        <w:t>хання. Мавка безмежно щаслива, адже вона вперше покохала, і солодка пісня Лукашевої сопілки розбудила до життя усе навкруги: «На голос веснянки від</w:t>
        <w:softHyphen/>
        <w:t>кликається зозуля, потім соловейко, розцвітає яріше дика рожа, біліє цвіт кали</w:t>
        <w:softHyphen/>
        <w:t>ни, глод соромливо рожевіє, навіть чорна безлиста тернина появляє ніжні кві</w:t>
        <w:softHyphen/>
        <w:t>ти». А вночі на довгих чорних косах Мавки зоріють світлячки й «озиваються співи солов'їні і всі голоси весняної ночі», коли Лукаш цілує Мав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 на фоні цього буяння кольорів, звуків, запахів у Мавки з'являється пе</w:t>
        <w:softHyphen/>
        <w:t>редчуття чогось смутного: лісова царівна помічає журливу березу і вербу, яка ронить сльози. Сама природа ніби попереджає дівчину, що дуже скоро наста</w:t>
        <w:softHyphen/>
        <w:t>не «пізнє літо», зів'януть квіти, зникне краса. Так може зів'янути і почуття. Але Мавка не вірить у це. Вона покинула ліс, пішла жити до людей, працювала, до</w:t>
        <w:softHyphen/>
        <w:t>помагала будувати хату. Та матері Лукаша нічим не можна було догодити. Вона змусила Мавку перевдягтися, і лісова царівна ходила в латаній сорочці, вузькій спідничині з набиванки і в полинялому фартусі. Та вона не зважала на це, адже поряд з нею був її коха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она дуже засмутилась, коли зрозуміла, що Лукаш перестав цікавитися нею, покинув гру на сопілці і задивляється на повновиду молодицю Килину. Та вона ще сподівається, що кохання не вмерло, і тільки тоді, коли Лукаш послав старо</w:t>
        <w:softHyphen/>
        <w:t>стів до Килини, Мавка йде в обійми до Марища, до «того, що в скалі сидить». Вона хоче забути своє кохання, ті страждання, яких воно їй завдало, але до жит</w:t>
        <w:softHyphen/>
        <w:t xml:space="preserve">тя її повертає Лукаш, якого Лісовик покарав за зраду і перетворив на вовкулаку. Мавка в серці має те, що не вмирає — кохання, яке допомагало їй знайти «теє слово чарівне, що й озвірілих в люди повертає». Її самовідданість не знає </w:t>
      </w:r>
      <w:r>
        <w:rPr>
          <w:rFonts w:cs="Arial" w:ascii="Arial" w:hAnsi="Arial"/>
          <w:iCs/>
          <w:color w:val="000000"/>
          <w:sz w:val="26"/>
          <w:szCs w:val="24"/>
          <w:lang w:val="uk-UA"/>
        </w:rPr>
        <w:t>меж.</w:t>
      </w: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Чиста, світла душа останньої миті заспокоює коханого, який через свою зраду втратив дол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станній монолог Мавки доводить, що природа не знає смерті. Мине зима, і знову настане весна, розквітне ліс, зашумить листям і буде розповідати уважним слухачам про лісову царівну Мавку і про її велике кохання.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4:00Z</dcterms:created>
  <dc:creator>Evgeny Vasiliev</dc:creator>
  <dc:description/>
  <cp:keywords/>
  <dc:language>en-US</dc:language>
  <cp:lastModifiedBy>Evgeny Vasiliev</cp:lastModifiedBy>
  <dcterms:modified xsi:type="dcterms:W3CDTF">2006-02-01T23:14:00Z</dcterms:modified>
  <cp:revision>1</cp:revision>
  <dc:subject/>
  <dc:title>Образ Мавки (за драмою-феєрією «Лісова пісня»)</dc:title>
</cp:coreProperties>
</file>