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ісова пісня Лесі Українки - прекрасна казка про любов і зрад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майстерно володіла і віршованою, і прозовою мовою. Гені</w:t>
        <w:softHyphen/>
        <w:t>альній поетесі скорялися всі три роди літератури: лірика, епос, драма. Та все ж таки драма посідала у її творчості провідне місце. Сюжети її драматичних творів охоплюють історію всього людства, а змістом стає боротьба ідей, розкол світо</w:t>
        <w:softHyphen/>
        <w:t>глядів, розвінчання войовничого індивідуалізму, краса високих людських почут</w:t>
        <w:softHyphen/>
        <w:t>тів, прагнень і духовна своб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«Лісовій пісні» Леся Українка поєднала фантазію з дійсністю, буденне життя із світлими поетичними мріями. Цікаво, що всіх неказкових героїв узято безпосередньо із життя, змальовано з тих людей, яких Леся добре знала. А каз</w:t>
        <w:softHyphen/>
        <w:t>кових героїв вона змалювала такими, як їх створила людська фантазія. У цю драму-феєрію поетеса вклала «цвіт душі» і вилила з свого серця «те, що не вми</w:t>
        <w:softHyphen/>
        <w:t>рає». «Лісова пісня» — це гімн природі і красі людських почуттів — коханню і вір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сце дії поеми — густий предковічний ліс на Волині. Посеред лісу просто</w:t>
        <w:softHyphen/>
        <w:t>ра галявина з плакучою березою і з великим крислатим дубом. Тиховодне лісове озеро оточене густим очеретом та рогозом, вкрите ряскою, латат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ня весна, природа ще спить, але у всьому відчувається чекання якогось поштовху, щоб відбулося чудесне пробудження. 1 ось звучить голос Лукашевої сопілки — «ніжний, кучерявий, і як він розвивається, так розвивається все в лісі». Прокидається лісова красуня Мавка, і їй здається, що «весна ще так ніко</w:t>
        <w:softHyphen/>
        <w:t>ли не співала, як отепер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укаш вподобав Мавку, а вона полюбила його назавжди. Зародилося кохан</w:t>
        <w:softHyphen/>
        <w:t>ня молодих сердець, і забуяла від радості природа. На голос Лукашевої «веснян</w:t>
        <w:softHyphen/>
        <w:t>ки відкликається зозуля, потім соловейко, розцвітає яріше дика рожа, біліє цвіт калини, глод соромливо рожевіє, навіть чорна безлиста тернина появляє ніжні квіти», «вітер поривчасто зітхає», а солов'ї «весільним співом дзвоня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а зміну весні приходить літо із його щоденними турботами. До лісу прийшли люди. І ось на галявині біля озера поставлено вже хату, засаджено го</w:t>
        <w:softHyphen/>
        <w:t>род, гуси каламутять колись чисті та спокійні води озера. Трава викошена, ви</w:t>
        <w:softHyphen/>
        <w:t>сушена і складена під дубом у стіжок. На лісових галявинах пасеться худоба, і чекає серпа вистигла нивка пшениці. Люди вдерлися в лоно природи із своєю вічною суєтою, принесли з собою злидні, чвари, користолюбство. Та в ім'я сво</w:t>
        <w:softHyphen/>
        <w:t>єї великої любові Мавка добровільно пішла до людей, «покинула високе верхо</w:t>
        <w:softHyphen/>
        <w:t>віття і низько на дрібні стежки спустилась»: пасла корів, дерево носила на хату, городину садила, ниву засівала, під хатою квітник розвела. Та хоч би як старала</w:t>
        <w:softHyphen/>
        <w:t>ся Мавка, вона так і не змогла догодити сварливій, жадібній, жорстокій матері Лукаша. Та й сам Лукаш уже не впевнений у своєму коханні до Мавки й одру</w:t>
        <w:softHyphen/>
        <w:t>жується з Кмлиною, яку вибрала йому м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ливає літо. Надходить і коханню кінець. Мовчить сопілка, немає більше для неї пісень, в'яне поезія в душі Лукаша, гине в ньому все високе і хоро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такому стані людина може перетворитися на звіра чи взагалі загинути. Лу</w:t>
        <w:softHyphen/>
        <w:t>каш мав у руках щастя, та не зумів оцінити й утримати його. Він зрадив кохан</w:t>
        <w:softHyphen/>
        <w:t>ня, а значить знищив свою душу, занапастив життя, яке могло б бути довгим і щасливи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4:00Z</dcterms:created>
  <dc:creator>Evgeny Vasiliev</dc:creator>
  <dc:description/>
  <cp:keywords/>
  <dc:language>en-US</dc:language>
  <cp:lastModifiedBy>Evgeny Vasiliev</cp:lastModifiedBy>
  <dcterms:modified xsi:type="dcterms:W3CDTF">2006-02-01T23:14:00Z</dcterms:modified>
  <cp:revision>1</cp:revision>
  <dc:subject/>
  <dc:title>Лісова пісня Лесі Українки - прекрасна казка про любов і зраду</dc:title>
</cp:coreProperties>
</file>