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тичний образ України у поезії Лесі Україн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, письменник-боєць, мала «в серці те, що не вмирає», тоб</w:t>
        <w:softHyphen/>
        <w:t>то палкий прометеївський вогонь любові до трудящих людей, до Батьківщини. Цю велику любов вона пронесла через усе своє життя. Поетеса оспівувала кра</w:t>
        <w:softHyphen/>
        <w:t>су України, лила гіркі сльози над долею людей і вкладала у їхні руки слово-меч, кликала до боротьби, будила свідом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ов до України вона винесла з дитинства. Ще зовсім маленькою нама</w:t>
        <w:softHyphen/>
        <w:t>галася співати з мамою «Посію я рожу, поставлю сторожу», «Бувайте здорові, шляхи та дороги», «Виступцем тихо й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м'я Косачів не цуралася трудового люду, не відверталася від знедолених. Леся і її сестри та брати товаришували з сільською дітворою, брали участь у на</w:t>
        <w:softHyphen/>
        <w:t>родних обрядах і забавках. Олена Пчілка, мати Лесі, поклала собі за правило: обов'язково навчити дітей рідної мови і народних звича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раннього дитинства Леся почала знайомитися з народною творчістю: піс</w:t>
        <w:softHyphen/>
        <w:t>нями, казками, легендами, приказками. Народна уява заселяла дивовижними істотами ліси, гаї, озера, і Леся не забула цікаві перекази і легенди, створила шедевр української літератури — драму-феєрію «Лісова пісня». Твір став гімном українській природі, рідному слову, яким можна замовити хворобу, пробуди</w:t>
        <w:softHyphen/>
        <w:t>ти, розвинути крилаті мрії, відігнати смерть («Ні, я не хочу! Не хочу я до тебе! Я жива»), одухотворити природу («...треба тільки слово знати, то й в лісовику може уступити душа така самісінька, як і наша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зуміла майстерно використати давні легенди, щоб показати сучасну їй Україну. У незакінченій драмі «Осіння казка» поетеса відновила ти</w:t>
        <w:softHyphen/>
        <w:t>сячолітню давнину так, що вона сприймалася як безпосередній відгук на сучасні їй події. Головна героїня — принцеса на скляній горі — це Україна, за яку йде вперте змагання. її стереже король із військом, але сотні впертих сміливців на</w:t>
        <w:softHyphen/>
        <w:t>магаються звільнити царівну і гинуть, бо гора крута й слизь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нцеса бачить, як вони гинуть, у розпуці заплющує очі і шепоч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то п'ятий рятівник упав додолу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х, як то страшно лізти на сю гор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трімку, слизьку, сліпучо-осяй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падати додолу... Скільки гин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важних через мене... Що я ї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знайшовся Лицар, який врятував принцесу, але вперта боротьба із об</w:t>
        <w:softHyphen/>
        <w:t>ставинами виснажила його, відібрала віру. Він залишається під горою, чекаючи на милість від короля. А принцеса-Україна пішла з простими людьми, будівни</w:t>
        <w:softHyphen/>
        <w:t>чими. Вона сповнена надії й певна, що штурм крижаної королівської твердині «скінчиться справжньою вес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рідко відкрито говорила про любов до України, але кожен її твір свідчить, що вона була справжньою донькою рідної землі.</w:t>
      </w:r>
    </w:p>
    <w:p>
      <w:pPr>
        <w:pStyle w:val="Normal"/>
        <w:rPr>
          <w:rFonts w:ascii="Arial" w:hAnsi="Arial" w:cs="Arial"/>
          <w:sz w:val="26"/>
          <w:szCs w:val="24"/>
          <w:lang w:val="en-US"/>
        </w:rPr>
      </w:pPr>
      <w:r>
        <w:rPr>
          <w:rFonts w:cs="Arial" w:ascii="Arial" w:hAnsi="Arial"/>
          <w:sz w:val="26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4:00Z</dcterms:created>
  <dc:creator>Evgeny Vasiliev</dc:creator>
  <dc:description/>
  <cp:keywords/>
  <dc:language>en-US</dc:language>
  <cp:lastModifiedBy>Evgeny Vasiliev</cp:lastModifiedBy>
  <dcterms:modified xsi:type="dcterms:W3CDTF">2006-02-01T23:14:00Z</dcterms:modified>
  <cp:revision>1</cp:revision>
  <dc:subject/>
  <dc:title>Поетичний образ України у поезії Лесі Українки</dc:title>
</cp:coreProperties>
</file>