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і! Я жива, я вічно буду жити... (Леся Українка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ля справжнього поета нелегка і терниста. Улюблені Лесини співці мали чарівні голоси, але їхнє особисте життя — то драми. Шіллер, Байрон, Шевчен</w:t>
        <w:softHyphen/>
        <w:t>ко, Міцкевич, Лєрмонтов... Жоден режисер не поставить такої драми, якою було їхнє життя. Звідки ж вона, слабка, хвора, обділена долею жінка, черпала свої сили? Як гартувався її характер? Усі свої надії вона покладала на міць свого сло</w:t>
        <w:softHyphen/>
        <w:t>ва. Така вже була її доля: мусила гукати до людей, «прорицати, аки одержима» в той час, коли од туги хотілося в землю увійти і замовкнути навіки. Із свого жит</w:t>
        <w:softHyphen/>
        <w:t>тя вона створила поезію, драму, пісню. Вона належала до таких людей, «що коли бачать перед очима маленьку хмарку, то їм здасться, що сонце погасло, а коли піймають промінь, то думають, що сонце прийшло жити до їх у саму душу...» Так писала Леся до А. Кримського. Життя ламало навколо неї все, але не харак</w:t>
        <w:softHyphen/>
        <w:t>тер, який сформувався дуже рано і не змінювався ніко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при всі болі, жалі, трагедії, Леся любила життя. її зачаровували небо і море, дивували тисячолітні піраміди і старовинні замки, захоплювала велична і грандіозна картина світу, але думка поетеси завжди б'ється над питанням, де шукати щастя, волю і надію. І народжується мудре слов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, думко! Даремно в світовім простор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тулку шукат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безодню дарма порин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бов і надія не в зорях, не в морі,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іж людьми поради питат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еса пильно придивляється до життя, до людських стосунків і про</w:t>
        <w:softHyphen/>
        <w:t>ймається любов'ю до простих людей і ненавистю до гнобителів. Вона вбачає свій обов'язок у тому, щоб «сіять квітки на морозі», поливати їх гіркими сло</w:t>
        <w:softHyphen/>
        <w:t>вами доти, доки не розтане лід гніту і зла і не зійдуть квіти добра та щастя. Заради Вітчизни, людей вона готова піднімати важкий камінь «на гору кру</w:t>
        <w:softHyphen/>
        <w:t>ту крем'яную» з веселою піснею на устах, шукати «зірку провідну, ясну вла</w:t>
        <w:softHyphen/>
        <w:t>дарку темних ночей». Леся мріє своїм словом збудити народ до боротьби за правду і волю, знаючи, що у цій боротьбі може загинути багато борців, серед них і во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і, гук страшний я видобути мушу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Хай я загину, та хай сяє мило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д людьми сонцем правда і наді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еса своїми творами кидає рішучий виклик силам темряви, затверджує волю до боротьби і перемо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не вмре та слава, не поляж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 пісні, слові буде вічно жит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про себе світові розкаж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ими словами закінчує Леся Українка поему «Роберт Брюс, король шот</w:t>
        <w:softHyphen/>
        <w:t>ландський». Ці ж слова можна віднести і до її життя та творчості. Вона дійсно залишається жити вічно у своїх піснях і в пам'яті вдячних нащадків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4:00Z</dcterms:created>
  <dc:creator>Evgeny Vasiliev</dc:creator>
  <dc:description/>
  <cp:keywords/>
  <dc:language>en-US</dc:language>
  <cp:lastModifiedBy>Evgeny Vasiliev</cp:lastModifiedBy>
  <dcterms:modified xsi:type="dcterms:W3CDTF">2006-02-01T23:14:00Z</dcterms:modified>
  <cp:revision>1</cp:revision>
  <dc:subject/>
  <dc:title>Ні</dc:title>
</cp:coreProperties>
</file>