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Інтимна лірика Лесі Українк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ажке життя випало на долю Лесі Українки. Поетеса понад усе любила прав</w:t>
        <w:softHyphen/>
        <w:t>ду і свободу, а навколо панували кривда і насильство; хотіла бачити людей щас</w:t>
        <w:softHyphen/>
        <w:t>ливими, а вони ледь виживали; мріяла про кохання, але фізична недуга стала між нею і коханим. І тільки в невтомній праці, у творчості знаходила Леся Українка опору, тільки у віршах вона могла повністю розкрити свою душу. Нестерпни</w:t>
        <w:softHyphen/>
        <w:t>ми митями, коли насідало на неї горе, на папір лягали слова муки і стражданн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Горить моє серце, його запалил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Гарячая іскра палкого жал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Чому ж я не плачу? Рясними сльозам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Чому я страшного вогню не заллю?.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Хотіла б я вийти у чистеє поле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Припасти лицем до сирої землі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так заридати, щоб зорі почули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Щоб люди вжахнулись на сльози мо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ле поетеса, не звертаючи уваги на рани, відважно мірялася силою з лихою долею, зі страшним болем. І перемагал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 найстрашнішим для неї був не власний фізичний біль, а страждання за долю коханого. Сергій Мережковський був тяжко хворий на туберкульоз. Він згасав просто на очах, і Леся неймовірно тяжко переживала хворобу свого лю</w:t>
        <w:softHyphen/>
        <w:t>бого товариша. Невимовна туга звучить у цей час у її поезії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Все, все покинуть, до тебе полинуть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Мій ти єдиний, мій зламаний квіте!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Все, все покинуть, з тобою загинуть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о було б щастя, мій згублений світе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вона дійсно кидає все і йде рятувати Мережковського, доглядати його. Два з половиною місяці Леся самовіддано б'ється за життя любого Сергія, але смерть виявилась сильнішою. Змучена, розбита, знесилена, вона після похорону повертається додому. І знову не близьким людям, а тільки білим аркушам дові</w:t>
        <w:softHyphen/>
        <w:t>ряє вона свій біль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ста говорять: «Він навіки згинув!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серце каже: «Ні, він не покинув!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и чуєш, як бринить струна якась тремтяча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ремтить-бринить, немов сльоза гаряча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ут, в глибині, і б'ються враз зі мною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—</w:t>
      </w:r>
      <w:r>
        <w:rPr>
          <w:rFonts w:eastAsia="Arial" w:cs="Arial" w:ascii="Arial" w:hAnsi="Arial"/>
          <w:color w:val="000000"/>
          <w:sz w:val="26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Я тут, я завжди тут, я все з тобою!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яжко і довго сумувала Леся за коханим, але не піддалася розпуці, не похи</w:t>
        <w:softHyphen/>
        <w:t>лилася. Пізніше вона писала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Нехай собі минає рік за роком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Нехай мій вік уплине за водою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Ти житимеш красою серед квітів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житиму сльозою серед спів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, попри всі життєві негаразди, у багатьох ліричних творах головним обра</w:t>
        <w:softHyphen/>
        <w:t>зом виступає молода дівчина, яка сприймає життя як провесну, а в її душі вес</w:t>
        <w:softHyphen/>
        <w:t>няна сила грає і звучить чарівна музика. Так цикл «Мелодія» нагадує великий музичний твір, який починається картиною тривожної передгрозової ночі, яка гармоніює з переживаннями юної героїні твору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х, яка мене туга взяла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ерце гострим ножем пройняла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палахнула далека зірниця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ступний вірш «Не співайте мені сеї пісні...» звучить як елегійна мелодія, що обіцяє перепочинок від душевних мук, а у вірші «Знов весна, і знов надії...» народжуються «сни щасливі». Поступово зростає і набирає сили світлий мотив («Дивлюсь я на яснії зорі...», «Стояла я і слухала весну...»), щоб у поезії «Хотіла б я піснею стати...» вилитися в розлогу, вільну, сонячну мелодію. Ще змагають</w:t>
        <w:softHyphen/>
        <w:t>ся мотиви смутку і радості (вірш «Перемога»): «темний гай» «красує в зеленім наряді», «темна хмарка» «освітилась огнем блискавиці», «темна земля» вкрилась «зіллям-рястом дрібним». Але з тієї боротьби постає перед нами ніжна, стійка,</w:t>
      </w:r>
      <w:r>
        <w:rPr>
          <w:rFonts w:cs="Arial" w:ascii="Arial" w:hAnsi="Arial"/>
          <w:sz w:val="26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мужня авторка (вірш «У чорную хмару зібралася туга моя...»), яку не зломили невимовна туга та гіркі ридання, «до землі не прибили», а, навпаки, загартува</w:t>
        <w:softHyphen/>
        <w:t>ли волю і серце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есняная сила в душі моїй грає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Її не зломили зимові морози міцні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Її до землі не прибили тумани важкі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Її не розбила і ся перелітная буря весня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вийду сама проти бурі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стану, — поміряєм силу!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13:00Z</dcterms:created>
  <dc:creator>Evgeny Vasiliev</dc:creator>
  <dc:description/>
  <cp:keywords/>
  <dc:language>en-US</dc:language>
  <cp:lastModifiedBy>Evgeny Vasiliev</cp:lastModifiedBy>
  <dcterms:modified xsi:type="dcterms:W3CDTF">2006-02-01T23:14:00Z</dcterms:modified>
  <cp:revision>1</cp:revision>
  <dc:subject/>
  <dc:title>Інтимна лірика Лесі Українки</dc:title>
</cp:coreProperties>
</file>