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Мій улюблений драматичний твір Лесі Українки («Кассандр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Кассандра — нащадок Прометея, віща діва. (До образу віщої діви — Кассан</w:t>
        <w:softHyphen/>
        <w:t>дри зверталося багато митців, але всі їхні твори, по суті, переказували ле</w:t>
        <w:softHyphen/>
        <w:t>генду: Аполлон наділив Кассандру даром провидіння, але вона не дотримала свого слова і не покохала його за цей дар. За це Аполлон покарав Кассандру тим, що ніхто не вірив у її пророцт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w:t>
      </w:r>
      <w:r>
        <w:rPr>
          <w:rFonts w:cs="Arial" w:ascii="Arial" w:hAnsi="Arial"/>
          <w:color w:val="000000"/>
          <w:sz w:val="26"/>
          <w:szCs w:val="24"/>
        </w:rPr>
        <w:t xml:space="preserve">. </w:t>
      </w:r>
      <w:r>
        <w:rPr>
          <w:rFonts w:cs="Arial" w:ascii="Arial" w:hAnsi="Arial"/>
          <w:color w:val="000000"/>
          <w:sz w:val="26"/>
          <w:szCs w:val="24"/>
          <w:lang w:val="uk-UA"/>
        </w:rPr>
        <w:t>Центральний образ драматичної поеми Лесі Україн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1. Трагедія правди. (Дочка троянського царя Пріама бачить правду, гово</w:t>
        <w:softHyphen/>
        <w:t>рить правду, але ніхто їй не вірить. її ненавидять за пророцтва, адже вона передчуває страшні речі: загибель Трої, руїну дому Пріама. Вона каже правду, але не таку, яку хочеться чути людям. Вони підозрюють, що Кассандра не пророкує нещастя, а сама їх притягує. Трагедія віщунки в тому, що вона вже й сама боїться свого дару і сумнівається, бо не впевнена, чи її пророцтва залежать від подій, чи навпа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2. Динамічність розвитку подій у драматичній поемі. (У поемі події весь час нагнітаються, розвиваються динамічно, весь час зростає напруження. В основу цих подій покладено загибель Трої і безуспішне намагання Кассандри зупинити трагедію. Вона передчуває, що має відбутися, знає, що її словам ніхто не повірить, але не може мовчати. Та разом із тим вона нічого не робить для боротьби, для того, щоб щось змінити. Коли троян</w:t>
        <w:softHyphen/>
        <w:t>ці вкладають у її руку меч, щоб вона убила ворога, від якого йде біда і на якого сама ж і вказала, Кассандра опускає руку з мечем. Ворог залиша</w:t>
        <w:softHyphen/>
        <w:t>ється жит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3. Складність, багатовимірність образу Кассандри. (Кассандра — чесна, благородна людина, любляча донька і сестра, палка патріотка. Вона на</w:t>
        <w:softHyphen/>
        <w:t>щадок Прометея і не хоче коритися богам, рабам Долі («я рабинею рабів не хочу бути», протестує проти рабської покори у будь-якому вияві.) Віщунка всім серцем бажає добра співвітчизникам, родині, Батьківщині, але її дар не прислужився рідній землі, не зробив її щасливою. Помста Аполлона була жорстокою і продуманою. У пророцтва Кассандри не ві</w:t>
        <w:softHyphen/>
        <w:t>рять усі, її цькують, принижують, з неї насміхаються. .Але страшнішими за все це були її власні сумні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I</w:t>
      </w:r>
      <w:r>
        <w:rPr>
          <w:rFonts w:cs="Arial" w:ascii="Arial" w:hAnsi="Arial"/>
          <w:color w:val="000000"/>
          <w:sz w:val="26"/>
          <w:szCs w:val="24"/>
          <w:lang w:val="uk-UA"/>
        </w:rPr>
        <w:t xml:space="preserve">. Драма «Кассандра» — це відповідь Лесі Українки прагматичним настроям, що швидко поширювалися наприкінці </w:t>
      </w:r>
      <w:r>
        <w:rPr>
          <w:rFonts w:cs="Arial" w:ascii="Arial" w:hAnsi="Arial"/>
          <w:color w:val="000000"/>
          <w:sz w:val="26"/>
          <w:szCs w:val="24"/>
          <w:lang w:val="en-US"/>
        </w:rPr>
        <w:t>XIX</w:t>
      </w:r>
      <w:r>
        <w:rPr>
          <w:rFonts w:cs="Arial" w:ascii="Arial" w:hAnsi="Arial"/>
          <w:color w:val="000000"/>
          <w:sz w:val="26"/>
          <w:szCs w:val="24"/>
          <w:lang w:val="uk-UA"/>
        </w:rPr>
        <w:t xml:space="preserve"> століття. (Наприкінці </w:t>
      </w:r>
      <w:r>
        <w:rPr>
          <w:rFonts w:cs="Arial" w:ascii="Arial" w:hAnsi="Arial"/>
          <w:color w:val="000000"/>
          <w:sz w:val="26"/>
          <w:szCs w:val="24"/>
          <w:lang w:val="en-US"/>
        </w:rPr>
        <w:t>XIX</w:t>
      </w:r>
      <w:r>
        <w:rPr>
          <w:rFonts w:cs="Arial" w:ascii="Arial" w:hAnsi="Arial"/>
          <w:color w:val="000000"/>
          <w:sz w:val="26"/>
          <w:szCs w:val="24"/>
          <w:lang w:val="uk-UA"/>
        </w:rPr>
        <w:t xml:space="preserve"> — на почат</w:t>
        <w:softHyphen/>
        <w:t xml:space="preserve">ку </w:t>
      </w:r>
      <w:r>
        <w:rPr>
          <w:rFonts w:cs="Arial" w:ascii="Arial" w:hAnsi="Arial"/>
          <w:color w:val="000000"/>
          <w:sz w:val="26"/>
          <w:szCs w:val="24"/>
          <w:lang w:val="en-US"/>
        </w:rPr>
        <w:t>XX</w:t>
      </w:r>
      <w:r>
        <w:rPr>
          <w:rFonts w:cs="Arial" w:ascii="Arial" w:hAnsi="Arial"/>
          <w:color w:val="000000"/>
          <w:sz w:val="26"/>
          <w:szCs w:val="24"/>
          <w:lang w:val="uk-UA"/>
        </w:rPr>
        <w:t xml:space="preserve"> століття українська інтелігенція шукала шляхів до правди, задумувалась над тим, чи потрібно простим людям знати правду і якою вона має бути. їх хви</w:t>
        <w:softHyphen/>
        <w:t>лювало питання, як повинні співвідноситися слова і справи, слова і переконан</w:t>
        <w:softHyphen/>
        <w:t>ня. За допомогою образу Кассандри Леся Українка робить філософське узагаль</w:t>
        <w:softHyphen/>
        <w:t>нення: від людських уявлень і побажань, від людської волі об'єктивна історична закономірність не залежить. Але людина може виявити свою волю і залишатися чесною, правдивою, безкорисливою у будь-якій ситуації.)</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3:00Z</dcterms:created>
  <dc:creator>Evgeny Vasiliev</dc:creator>
  <dc:description/>
  <cp:keywords/>
  <dc:language>en-US</dc:language>
  <cp:lastModifiedBy>Evgeny Vasiliev</cp:lastModifiedBy>
  <dcterms:modified xsi:type="dcterms:W3CDTF">2006-02-01T23:13:00Z</dcterms:modified>
  <cp:revision>1</cp:revision>
  <dc:subject/>
  <dc:title>Мій улюблений драматичний твір Лесі Українки («Кассандра»)</dc:title>
</cp:coreProperties>
</file>