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оля Оксани - головної героїні драми Лесі Українки «Боярин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I. Історична основа драматичної поеми «Бояриня». (Леся Українка у поемі «Бояриня» показала драматичні події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, коли Україна пережи</w:t>
        <w:softHyphen/>
        <w:t>вала складний історичний період, який пізніше було названо Руїною. Піс</w:t>
        <w:softHyphen/>
        <w:t>ля приєднання до Московії Лівобережна Україна переживала посилення ко</w:t>
        <w:softHyphen/>
        <w:t>лоніального закабалення, українці не хилили голови. Гетьман Дорошенко очолив боротьбу за визволення України з-під гніту, але й серед українців знаходились люди, які були готові коритися, хилити голову перед сильним сусідо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Життєва трагедія Оксани — доньки козацького старшини Олекси Перебій</w:t>
        <w:softHyphen/>
        <w:t>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Заміжжя Оксани. (Оксана покохала московського боярина Степана, який здавався їй щирою, доброю, лагідною людиною. Батько Степана — ко</w:t>
        <w:softHyphen/>
        <w:t>зацький старшина, але присягнув московському цареві і переїхав до сто</w:t>
        <w:softHyphen/>
        <w:t>лиці. Туди ж після весілля виїхало і молоде подружж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Моральні страждання молодої українки Оксани на чужині. (Оксана віри</w:t>
        <w:softHyphen/>
        <w:t>ла, що на чужині коханий чоловік буде оберігати її і захищатиме інтере</w:t>
        <w:softHyphen/>
        <w:t>си України. Але молода жінка була прикро вражена поведінкою Степана, його рабською покорою царським прислужникам. її спантеличило про</w:t>
        <w:softHyphen/>
        <w:t>хання чоловіка цілуватися із запрошеними в дім боярами, розгнівила ви</w:t>
        <w:softHyphen/>
        <w:t>мога не приймати листів від «братчиці» — товаришки з України, не «ози</w:t>
        <w:softHyphen/>
        <w:t>ватись» до брата Івана. Та найбільше її вразило те, що Степан відмовився допомагати Україні. Від усього цього Оксана почуває себе нещасною. їй здається, що її руки заплямовані ірже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, здається, руки чисті, проте все мариться, що їх покрила не кров, а так... немов якась іржа... як на старих шаблях буває, знаєш?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Невідома хвороба Оксани. (Оксана жила в достатку, поруч із коханим чо</w:t>
        <w:softHyphen/>
        <w:t>ловіком, але була відірвана від рідної землі і відчувала себе дуже хворою. Ця невідома хвороба — ностальгія. Туга за Батьківщиною зробила молоду жінку слабкою, вона ледве зводить дух, найменше зусилля виснажує ї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Вина Оксани і Степана та кара за цю провину. (Молоде подружжя души</w:t>
        <w:softHyphen/>
        <w:t>ла «змора». Вони не змогли протистояти життєвим обставинам, розірвати пруття золотої клітки. «...Не ростуть квітки в темниці», — говорив Степан, з тривогою вдивляючись у помарніле обличчя Оксани. Доля покарала їх обох: Оксана змирилася зі смертю, а Степан довіку каратиметься, мучитиметься за втраченою дружиною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3:00Z</dcterms:created>
  <dc:creator>Evgeny Vasiliev</dc:creator>
  <dc:description/>
  <cp:keywords/>
  <dc:language>en-US</dc:language>
  <cp:lastModifiedBy>Evgeny Vasiliev</cp:lastModifiedBy>
  <dcterms:modified xsi:type="dcterms:W3CDTF">2006-02-01T23:13:00Z</dcterms:modified>
  <cp:revision>1</cp:revision>
  <dc:subject/>
  <dc:title>Доля Оксани - головної героїні драми Лесі Українки «Бояриня»</dc:title>
</cp:coreProperties>
</file>