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атріотичні мотиви творчості Лесі Українк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«Три величні золоті зорі». (Рання творчість Лесі Українки — це період становлення таланту, шукань, сумнівів, коли поетеса ще заносилась в мрії, опису</w:t>
        <w:softHyphen/>
        <w:t>вала абстрактні людські стосунки, милувалася природою. Та вже в цей час виразно проступає велика любов до рідної землі, мрія про братерство, рів</w:t>
        <w:softHyphen/>
        <w:t>ність, вол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я погляд свій на небо зводжу,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ових зірок на ньому не шукаю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там братерство, рівність, волю гож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різь чорні хмари вгледіти бажаю,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их три величні золоті зорі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Що людям сяють безліч літ вгорі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(«Мій шлях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I. Змужнілий голос поете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Цикл «Сльози-перли». (Цикл «Сльози-перли» став першою ластівкою громадянсько-політичної лірики, у якому поетеса, за словами Івана Франка, «піднімає важке голосіння вже не над своєю долею, не над долею якогось героя або примховатого артиста, але над цілим рідним краєм, над тим на</w:t>
        <w:softHyphen/>
        <w:t>родом, забитим у кайдани». Змужнілий голос автора звучав твердо, рішуч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Або погибель, або перемога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і дві дороги перед нами стане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Котра з сих двох нам судиться дорога?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арма! повстанем, бо душа повста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(«Всі наші сльози...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«Горить моє серце, його запалила Гаряча іскра палкого жал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У поезії Лесі Українки, як і в більшості справжніх поетів, нерідко важ</w:t>
        <w:softHyphen/>
        <w:t>ко розрізнити особисте і громадське. У своїй пісні вона висловлює не тільки те, що стосується її особисто. Сльози-перли поступово витісня</w:t>
        <w:softHyphen/>
        <w:t>ють сльози палкі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...вони душу палили, Сліди полишили огнисті наві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Вогнисте диво» вже ніколи не залишить лірики Лесі Українки, буде її постійною, внутрішньою потребою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«Мені видається, що на руках і на шиї у мене видно червоні сліди, що понатирали кайдани та ярма неволі, і всі бачать ті сліди, і мені сором...» (Леся Українка писала, що її гризе сором і жаль за країну. Почуття соро</w:t>
        <w:softHyphen/>
        <w:t>му вирізняється у багатьох творах поетес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і, сором се терпіти, наша смерт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учить інших, як їм треба жи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(«Грішниця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eastAsia="Arial" w:cs="Arial" w:ascii="Arial" w:hAnsi="Arial"/>
          <w:i/>
          <w:iCs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Вона хоче вогнем гніву випекти рабський дух пок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О, сором мовчки гинути й страждат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маєш у руках хоч заржавілий меч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«Слово, чому ти не твердая криця». (Леся Українка вигострила свою огнис</w:t>
        <w:softHyphen/>
        <w:t>ту зброю — слово, щоб ним боротися проти неправди і неволі. Слово по</w:t>
        <w:softHyphen/>
        <w:t>етеси — це гострий меч, «що здійма вражі голови з плеч». Поет не може, не повинен мовчати, і Леся Українка закликає до боротьби, уславлює борців, називає їх нащадками Прометея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3:00Z</dcterms:created>
  <dc:creator>Evgeny Vasiliev</dc:creator>
  <dc:description/>
  <cp:keywords/>
  <dc:language>en-US</dc:language>
  <cp:lastModifiedBy>Evgeny Vasiliev</cp:lastModifiedBy>
  <dcterms:modified xsi:type="dcterms:W3CDTF">2006-02-01T23:13:00Z</dcterms:modified>
  <cp:revision>1</cp:revision>
  <dc:subject/>
  <dc:title>Патріотичні мотиви творчості Лесі Українки</dc:title>
</cp:coreProperties>
</file>