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Співзвучність ідеї вірша Лесі Українки «Скрізь плач, і стогін, і ридання» з нашою сучасністю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еся Українка у своїх творах змальовувала народ не сліпою юрбою, а низкою яскравих особистостей, наділених рішучою вдачею, сильною волею, несхитним потягом до визволення. Сила, волелюбність і нескореність, мужність і патріо</w:t>
        <w:softHyphen/>
        <w:t>тизм — характерні риси українців, які виділяла й оспівувала у своїх творах поете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еся Українка з пристрастю людини-борця проти будь-якого гніту розвінчу</w:t>
        <w:softHyphen/>
        <w:t>вала тих, хто добровільно ніс на собі ярмо неволі. З докором у голосі звертала</w:t>
        <w:softHyphen/>
        <w:t>ся вона до сучасників, які не хотіли вставати на боротьбу із самодержавством, у поезії «Скрізь плач, і стогін, і ридання». Поетеса засуджувала пасивність, дово</w:t>
        <w:softHyphen/>
        <w:t>дячи, що воля сама не прийд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ад давнім лихом Україн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Жалкуєм-тужим в кожний час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З плачем ждемо тії годин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спадуть кайдани з на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еся Українка своїми творами та вчинками переконувала сучасників, які жу</w:t>
        <w:softHyphen/>
        <w:t>рилися через важку долю рідного краю, нічого не роблячи для її покращенн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ащо даремнії скорботи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азад нема нам вороття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Берімось краще до робо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магаймось за нове житт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ей заклик поетеси залишається актуальним і в наш час. Бо ще є багато людей, які не можуть пристосуватися до нових умов, тільки й чекають на со</w:t>
        <w:softHyphen/>
        <w:t>ціальний захист, допомогу. Своїм невдоволенням, постійним скигленням на</w:t>
        <w:softHyphen/>
        <w:t>магаються забити молоді паростки нашої демократії. Вони прагнуть боротися з «антинародним режимом», насправді ж нічого корисного для суспільства не роб</w:t>
        <w:softHyphen/>
        <w:t>лять, тільки заважають інш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важаю, що всі повинні наполегливо працювати, бути більш ініціативними, вірити в те, що життя можна змінити на краще. Тільки ніхто інший за тебе цього не зробить. Тож працюй, дерзай, вирішуй, і мрії наші обов'язково здійсняться!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2:00Z</dcterms:created>
  <dc:creator>Evgeny Vasiliev</dc:creator>
  <dc:description/>
  <cp:keywords/>
  <dc:language>en-US</dc:language>
  <cp:lastModifiedBy>Evgeny Vasiliev</cp:lastModifiedBy>
  <dcterms:modified xsi:type="dcterms:W3CDTF">2006-02-01T16:02:00Z</dcterms:modified>
  <cp:revision>1</cp:revision>
  <dc:subject/>
  <dc:title>Співзвучність ідеї вірша Лесі Українки «Скрізь плач, і стогін, і ридання» з нашою сучасністю</dc:title>
</cp:coreProperties>
</file>