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ацiональнi мотиви i особливостi їхнього художнього втiлення у драматичнiй поемi Лесi Українки "Бояриня"</w:t>
      </w:r>
    </w:p>
    <w:p>
      <w:pPr>
        <w:pStyle w:val="Style15"/>
        <w:rPr/>
      </w:pPr>
      <w:r>
        <w:rPr/>
        <w:t xml:space="preserve">Леся Українка. Леся… Це тепле сонячне iм'я менi знайоме з дитячих рокiв. Вiдоме воно всiм прогресивним людям, i в першу чергу, українцям, бо Леся Українка у недовгiм життi стала народною поетесою. Вона була мислителькою та борцем шевченкiвського гарту. Все в її життi було справжнiм: вiршi, кохання без фальшу, мука без порятунку, праця - спасiння. Читати її вiршi без хвилювання не можна. </w:t>
      </w:r>
    </w:p>
    <w:p>
      <w:pPr>
        <w:pStyle w:val="Style15"/>
        <w:rPr/>
      </w:pPr>
      <w:r>
        <w:rPr/>
        <w:t xml:space="preserve">На мою думку, мало хто так палко любив свiй народ, свiй рiдний край, як любила його Леся Українка. Недарма i псевдонiмом своїм взяла вона iм'я народу, назвалася його донькою. У багатьох її поезiях вiдлунює бiль серця за рiдний розтерзаний край. </w:t>
      </w:r>
    </w:p>
    <w:p>
      <w:pPr>
        <w:pStyle w:val="Style15"/>
        <w:rPr/>
      </w:pPr>
      <w:r>
        <w:rPr/>
        <w:t xml:space="preserve">Та особливо вiдчула я трагедiю великої патрiотки у драмi "Бояриня". У нiй письменниця звертається до найтрагiчнiших сторiнок iсторiї України - доби Руїни. Вона по-своєму оцiнює Переяславську Раду, показує, як Москва порушує угоду, укладену Б. Хмельницьким i росiйським царем. </w:t>
      </w:r>
    </w:p>
    <w:p>
      <w:pPr>
        <w:pStyle w:val="Style15"/>
        <w:rPr/>
      </w:pPr>
      <w:r>
        <w:rPr/>
        <w:t xml:space="preserve">Чому ж Леся Українка звернулась до подiй XVII столiття? Я думаю, вона вважала "великою руїною" i час, коли сама жила: перекреслювалась iсторiя України, зневажалась культура (а мова навiть заборонялась), пiдкуповувалась українська iнтелiгенцiя… Щоб розбудити своїх землякiв, вiдродити їхню нацiональну пам'ять, письменниця i пише цю драму. </w:t>
      </w:r>
    </w:p>
    <w:p>
      <w:pPr>
        <w:pStyle w:val="Style15"/>
        <w:rPr/>
      </w:pPr>
      <w:r>
        <w:rPr/>
        <w:t xml:space="preserve">Дiйовi особи в нiй, крiм гетьманiв, не iсторичнi. Порушуючи актуальне питання про нацiональну пасивнiсть - зраду, Леся Українка показує у творi рiзнi характери українцiв, їхнi погляди i поведiнку в цей складний час. </w:t>
      </w:r>
    </w:p>
    <w:p>
      <w:pPr>
        <w:pStyle w:val="Style15"/>
        <w:rPr/>
      </w:pPr>
      <w:r>
        <w:rPr/>
        <w:t xml:space="preserve">Iз перших сторiнок драми я вiдчула симпатiї i антипатiї поетеси. Родина українського козака Олекси Перебiйного вболiває за долю рiдного краю, що потрапив у залежнiсть вiд Москви. Приймаючи у себе сина свого покiйного товариша-козака (зараз московського боярина Степана), старий Перебiйний не подiляє поглядiв гостя. У дiалозi боярина Степана i Iвана, сина Олекси Перебiйного, письменниця показує рiзне ставлення їх до Переяславської угоди: </w:t>
      </w:r>
    </w:p>
    <w:p>
      <w:pPr>
        <w:pStyle w:val="Style15"/>
        <w:rPr/>
      </w:pPr>
      <w:r>
        <w:rPr/>
        <w:t>   </w:t>
      </w:r>
      <w:r>
        <w:rPr/>
        <w:t xml:space="preserve">- На радi Переяславськiй мiй батько, </w:t>
        <w:br/>
        <w:t xml:space="preserve">   подавши слово за Москву, </w:t>
        <w:br/>
        <w:t xml:space="preserve">   додержав те слово вiрне. - </w:t>
        <w:br/>
        <w:t xml:space="preserve">   Мав кому держати, </w:t>
        <w:br/>
        <w:t xml:space="preserve">   Лихий їх спокусив давати слово. </w:t>
      </w:r>
    </w:p>
    <w:p>
      <w:pPr>
        <w:pStyle w:val="Style15"/>
        <w:rPr/>
      </w:pPr>
      <w:r>
        <w:rPr/>
        <w:t xml:space="preserve">Iван вважає ганебним служити росiйському царевi, а вчинок батька Степана оцiнює як зраду, бо тому, було "однаково, чиї лизати п'яти, чи лядськi, чи московськi". </w:t>
      </w:r>
    </w:p>
    <w:p>
      <w:pPr>
        <w:pStyle w:val="Style15"/>
        <w:rPr/>
      </w:pPr>
      <w:r>
        <w:rPr/>
        <w:t xml:space="preserve">У свiй час молодший Степан "був у Києвi в науцi при Академiї", пiсля смертi ж батька, як вiн говорить, поїхав "до матерi на помiч" у Москву i там прижився… Ось тому погляди Iвана i Степана зараз цiлком протилежнi. Iван вважає, що за свiй край справжнiй патрiот повинен бути готовий на все, навiть на кровопролиття. Степан, згадуючи новелу про братiв Каїна та Авеля, заявляє: </w:t>
      </w:r>
    </w:p>
    <w:p>
      <w:pPr>
        <w:pStyle w:val="Style15"/>
        <w:rPr/>
      </w:pPr>
      <w:r>
        <w:rPr/>
        <w:t>   </w:t>
      </w:r>
      <w:r>
        <w:rPr/>
        <w:t xml:space="preserve">А як же можу я на Українi </w:t>
        <w:br/>
        <w:t xml:space="preserve">   здiйняти зброю так, </w:t>
        <w:br/>
        <w:t xml:space="preserve">   щоб не дiткнути </w:t>
        <w:br/>
        <w:t xml:space="preserve">   нiколи брата? </w:t>
      </w:r>
    </w:p>
    <w:p>
      <w:pPr>
        <w:pStyle w:val="Style15"/>
        <w:rPr/>
      </w:pPr>
      <w:r>
        <w:rPr/>
        <w:t xml:space="preserve">Поетеса пiдкреслює: саме в тому i трагедiя України, що її сини не можуть дiйти згоди, поєднати свої дiї. Тому й ллються рiки кровi рiдних братiв, якi виступають за рiзних гетьманiв. </w:t>
      </w:r>
    </w:p>
    <w:p>
      <w:pPr>
        <w:pStyle w:val="Style15"/>
        <w:rPr/>
      </w:pPr>
      <w:r>
        <w:rPr/>
        <w:t xml:space="preserve">Протестуючи проти братовбивства, що є ганьбою українського народу, Оксана тому й покохала Степана. </w:t>
      </w:r>
    </w:p>
    <w:p>
      <w:pPr>
        <w:pStyle w:val="Style15"/>
        <w:rPr/>
      </w:pPr>
      <w:r>
        <w:rPr/>
        <w:t>   </w:t>
      </w:r>
      <w:r>
        <w:rPr/>
        <w:t xml:space="preserve">Оця рука </w:t>
        <w:br/>
        <w:t xml:space="preserve">   вiд кровi чиста… </w:t>
        <w:br/>
        <w:t xml:space="preserve">   А я вiдразу привернулась </w:t>
        <w:br/>
        <w:t xml:space="preserve">   до тебе серцем за твою лагiднiсть. </w:t>
      </w:r>
    </w:p>
    <w:p>
      <w:pPr>
        <w:pStyle w:val="Style15"/>
        <w:rPr/>
      </w:pPr>
      <w:r>
        <w:rPr/>
        <w:t xml:space="preserve">Одружившись, Оксана з чоловiком їде на чужину, а серце її розривається з туги за рiдним краєм. I ось Оксана у Москвi. Вона бояриня, але не цурається своїх звичок, одягу, мови. </w:t>
      </w:r>
    </w:p>
    <w:p>
      <w:pPr>
        <w:pStyle w:val="Style15"/>
        <w:rPr/>
      </w:pPr>
      <w:r>
        <w:rPr/>
        <w:t xml:space="preserve">Леся Українка зiставляє уже не героїв, а два свiти - український i росiйський. Її героїня, молода бояриня, вiдразу помiчає рiзне становище жiнки: на Українi вона вiльна, в Росiї - нi. Оксана, що навчалась у братськiй школi, не може звикнути, що у Москвi дружину мають за холопку, що "нема тут звичаю з чоловiками пробувати при бесiдi": </w:t>
      </w:r>
    </w:p>
    <w:p>
      <w:pPr>
        <w:pStyle w:val="Style15"/>
        <w:rPr/>
      </w:pPr>
      <w:r>
        <w:rPr/>
        <w:t>   </w:t>
      </w:r>
      <w:r>
        <w:rPr/>
        <w:t xml:space="preserve">"Хiба я тут не як татарка </w:t>
        <w:br/>
        <w:t xml:space="preserve">   Сиджу в неволi? </w:t>
        <w:br/>
        <w:t xml:space="preserve">   …Скрiзь палi, канчуки… </w:t>
        <w:br/>
        <w:t xml:space="preserve">   Холопiв продають", </w:t>
        <w:br/>
        <w:t xml:space="preserve">   - докоряє вона чоловiковi. </w:t>
      </w:r>
    </w:p>
    <w:p>
      <w:pPr>
        <w:pStyle w:val="Style15"/>
        <w:rPr/>
      </w:pPr>
      <w:r>
        <w:rPr/>
        <w:t xml:space="preserve">Обурює Оксану рабське догоджання, лукавiсть, улесливiсть, доноси, шпигунство. </w:t>
      </w:r>
    </w:p>
    <w:p>
      <w:pPr>
        <w:pStyle w:val="Style15"/>
        <w:rPr/>
      </w:pPr>
      <w:r>
        <w:rPr/>
        <w:t xml:space="preserve">Тяжко переживає молода бояриня долю рiдного народу, коли починається "братовбiйна вiйна, що Дорошенко зняв на Українi", взявши в союзники татар. Письменниця пiдкреслює трагедiю українського народу, який завжди терпiв лихо вiд своїх союзникiв-сусiдiв. </w:t>
      </w:r>
    </w:p>
    <w:p>
      <w:pPr>
        <w:pStyle w:val="Style15"/>
        <w:rPr/>
      </w:pPr>
      <w:r>
        <w:rPr/>
        <w:t xml:space="preserve">Оксана поривається на Україну, тужить за нею. Вона благає Степана послужити рiдному краєвi, користуючись близькiстю до царя, та полохливий Степан боїться, тремтячи за своє мiсце, за своє фiзичне виживання. </w:t>
      </w:r>
    </w:p>
    <w:p>
      <w:pPr>
        <w:pStyle w:val="Style15"/>
        <w:rPr/>
      </w:pPr>
      <w:r>
        <w:rPr/>
        <w:t xml:space="preserve">Вiн навiть Оксанi забороняє пiдтримувати зв'язок з братчицею-товаришкою, зi своїм рiдним братом. Лякаючи її "дибою", Степан доводить, що вiн тут служить своїй Батькiвщинi. </w:t>
      </w:r>
    </w:p>
    <w:p>
      <w:pPr>
        <w:pStyle w:val="Style15"/>
        <w:rPr/>
      </w:pPr>
      <w:r>
        <w:rPr/>
        <w:t>   </w:t>
      </w:r>
      <w:r>
        <w:rPr/>
        <w:t xml:space="preserve">От саме </w:t>
        <w:br/>
        <w:t xml:space="preserve">   Я маю до царя суплiху нести, </w:t>
        <w:br/>
        <w:t xml:space="preserve">   що люди з України привезли. </w:t>
      </w:r>
    </w:p>
    <w:p>
      <w:pPr>
        <w:pStyle w:val="Style15"/>
        <w:rPr/>
      </w:pPr>
      <w:r>
        <w:rPr/>
        <w:t xml:space="preserve">Словами Оксани Леся Українка утверджує, що тiльки в активнiй дiяльностi, в боротьбi за волю i незалежнiсть Батькiвщини, у служiннi своєму народовi i є справжнє щастя людини-громадянина. Леся Українка, велика патрiотка України, в образi Степана засудила нерiшучiсть, полохливiсть, пасивнiсть тих українцiв, якi не стали борцями. Вболiваючи за майбутнє Батькiвщини, письменниця вказує на помилки минулого - роз'єднанiсть українцiв. </w:t>
      </w:r>
    </w:p>
    <w:p>
      <w:pPr>
        <w:pStyle w:val="Style15"/>
        <w:rPr/>
      </w:pPr>
      <w:r>
        <w:rPr/>
        <w:t xml:space="preserve">Поема "Бояриня" актуальна i в наш час. Вона навчає нас активно дiяти, а не пасивно споглядати, навчає боротися i перемагати. У цьому i є сенс життя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17:00Z</dcterms:created>
  <dc:creator/>
  <dc:description>www.ukrreferat.com</dc:description>
  <dc:language>en-US</dc:language>
  <cp:lastModifiedBy>comp7</cp:lastModifiedBy>
  <dcterms:modified xsi:type="dcterms:W3CDTF">2003-03-26T12:21:00Z</dcterms:modified>
  <cp:revision>3</cp:revision>
  <dc:subject/>
  <dc:title/>
</cp:coreProperties>
</file>