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iдбиття громадянської позицiї Лесi Українки в образi Оксани (за драматичною поемою "Бояриня")</w:t>
      </w:r>
    </w:p>
    <w:p>
      <w:pPr>
        <w:pStyle w:val="Style15"/>
        <w:rPr/>
      </w:pPr>
      <w:r>
        <w:rPr/>
        <w:t xml:space="preserve">Твори Лесi Українки знайомлять читачiв iз цiлою низкою яскравих образiв жiнок, сильних, непересiчних, сповнених лiризму i натхнення. Менi здається, що у кожний такий образ письменниця вклала часточку себе самої, свого характеру, вдачi, своїх мрiй i поривань, свого болю й нездiйсненних сподiвань. Тому i постає лiрична героїня її поезiй жiнкою гордою, з почуттям власної гiдностi; вона невтомна у працi й боротьбi. Її патрiотизм - щирий, глибокий, що грунтується на оптимiзмi, хоч нерiдко їй доводиться "без надiї - таки сподiватись" i "крiзь сльози смiятись". У цьому - вся Леся Українка... </w:t>
      </w:r>
    </w:p>
    <w:p>
      <w:pPr>
        <w:pStyle w:val="Style15"/>
        <w:rPr/>
      </w:pPr>
      <w:r>
        <w:rPr/>
        <w:t xml:space="preserve">Я думаю, не можна визначити, який жiночий образ Лесиної поезiї найяскравiший i найсильнiший. Кожен, хто заглибиться у її твори, знайде для себе саме ту єдину героїню, яка буде вiдповiдати його уподобанням. Мiрiам, Кассандра, Тiрца, Мавка - всi вони неповторнi, з тонкою органiзацiєю душi, з жертовнiстю в любовi, мудрiстю, жiночою нiжнiстю, з потягом до прекрасного в життi, природi i стосунках. </w:t>
      </w:r>
    </w:p>
    <w:p>
      <w:pPr>
        <w:pStyle w:val="Style15"/>
        <w:rPr/>
      </w:pPr>
      <w:r>
        <w:rPr/>
        <w:t xml:space="preserve">Мене ж вразив образ Оксани з драматичної поеми "Бояриня", яку письменниця створила 1910 року за три днi. Дев'яносто рокiв минуло вiдтодi, але, коли сьогоднi я читала цю поему, то якось пiдсвiдомо вiдчувала, що "Бояриня" з її iсторичними подiями часiв Руїни - твiр для сьогодення, для мого сучасника. Його актуальнiсть - безсумнiвна, бо наш час розбудови i вiдродження суверенної України вимагає, на мiй погляд, саме таких образiв. Я навiть вважаю, що Леся Українка асоцiювала образ Оксани з образом самої України, такої ж прекрасної, з високим почуттям гiдностi, але приниженої конфлiктами i зрадами. </w:t>
      </w:r>
    </w:p>
    <w:p>
      <w:pPr>
        <w:pStyle w:val="Style15"/>
        <w:rPr/>
      </w:pPr>
      <w:r>
        <w:rPr/>
        <w:t xml:space="preserve">Оксана - дочка козацького старшини Олекси Перебiйного уособлює традицiйну постать жiнки в Українi, яка завжди була значною суспiльною силою, а не лише матiр'ю, дружиною, господинею дому. Тому i героїню "Бояринi" Леся Українка змалювала багатою, сильною характером, освiченою молодою особою, що здатна сама захистити себе. (Знову напрошується паралель iз сутнiстю характеру самої України): </w:t>
      </w:r>
    </w:p>
    <w:p>
      <w:pPr>
        <w:pStyle w:val="Style15"/>
        <w:rPr/>
      </w:pPr>
      <w:r>
        <w:rPr/>
        <w:t>   </w:t>
      </w:r>
      <w:r>
        <w:rPr/>
        <w:t xml:space="preserve">Не думай, нiби я пуста панянка, </w:t>
        <w:br/>
        <w:t xml:space="preserve">   що тiльки має на умi забави </w:t>
        <w:br/>
        <w:t xml:space="preserve">   та залицяння. </w:t>
      </w:r>
    </w:p>
    <w:p>
      <w:pPr>
        <w:pStyle w:val="Style15"/>
        <w:rPr/>
      </w:pPr>
      <w:r>
        <w:rPr/>
        <w:t xml:space="preserve">Як же важко бачити страждання цiєї чистої, гордої дiвчини вiд тих випробувань, що послала їй доля! Приниження рiдної землi московськими сановниками, болiсне поступове розчарування у коханому, туга за рiдним краєм, постiйне вiдстоювання власної гiдностi - все це знесилює, пiдточує дiвчину. Її ранить компромiс Степана з власною совiстю, попирання ним самим своєї честi i честi України. Я переконана, що саме плюндрування iменi i честi її рiдної країни призвело до найвищого стану депресiї Оксани. I, як вибух, - прозрiння, коли вже остаточно гине кохання: Оксана побачила перед собою боягузливу душу Степана i заговорила з ним рiзко i вiдверто. Її нервовий зрив пiдтверджується драматичним епiзодом, коли дiвчина починає дуже голосно спiвати, по-сiльському. "Бояриня гуляє!" - в цих словах мiститься сила її душевної травми, яка i спричинила смертельну хворобу молодої, квiтучої жiнки. </w:t>
      </w:r>
    </w:p>
    <w:p>
      <w:pPr>
        <w:pStyle w:val="Style15"/>
        <w:rPr/>
      </w:pPr>
      <w:r>
        <w:rPr/>
        <w:t xml:space="preserve">Оксана помирає з Україною в серцi: "Добранiч, сонечко! Iдеш на захiд... Ти бачиш Україну - привiтай!" Що ж стало найiмовiрнiшою причиною її смертi? Я впевнена, що вона була не в особистiй драмi - духовному розривi з коханим. Менi здається, Оксана, дбаючи про свою нацiю, страждала вiд усвiдомлення власного безсилля, а вiд цього - власної непотрiбностi Українi. А це для неї, на мою думку, гiрше, нiж приниження i невiльницьке становище. Такою я бачу Оксану, i такою розкрилась менi Леся Українка, що своєю "Бояринею" примушує замислитися над власним ставленням до батькiвщини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7:00Z</dcterms:created>
  <dc:creator/>
  <dc:description>www.ukrreferat.com</dc:description>
  <dc:language>en-US</dc:language>
  <cp:lastModifiedBy>comp7</cp:lastModifiedBy>
  <dcterms:modified xsi:type="dcterms:W3CDTF">2003-03-26T12:21:00Z</dcterms:modified>
  <cp:revision>3</cp:revision>
  <dc:subject/>
  <dc:title/>
</cp:coreProperties>
</file>