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славлення мужностi й сили людського духу в поезiї Лесi Українки</w:t>
      </w:r>
    </w:p>
    <w:p>
      <w:pPr>
        <w:pStyle w:val="Style15"/>
        <w:rPr/>
      </w:pPr>
      <w:r>
        <w:rPr/>
        <w:t xml:space="preserve">Ще не палить сонце, розпiкаючи голубе небо. Ще яскраве зiлля мрiє, зустрiчаючи чарiвнi свiтанки. Схилившись понад ставом, миють свої довгi коси в прозорiй водi срiбнолистi верби i шепочуть тихо: </w:t>
      </w:r>
    </w:p>
    <w:p>
      <w:pPr>
        <w:pStyle w:val="Style15"/>
        <w:rPr/>
      </w:pPr>
      <w:r>
        <w:rPr/>
        <w:t>   </w:t>
      </w:r>
      <w:r>
        <w:rPr/>
        <w:t xml:space="preserve">Будуть проходити люди, </w:t>
        <w:br/>
        <w:t xml:space="preserve">   Вбогi й багатi, веселi й сумнi, </w:t>
        <w:br/>
        <w:t xml:space="preserve">   Радощi й тугу нестимуть менi, </w:t>
        <w:br/>
        <w:t xml:space="preserve">   Їм промовляти душа моя буде… </w:t>
      </w:r>
    </w:p>
    <w:p>
      <w:pPr>
        <w:pStyle w:val="Style15"/>
        <w:rPr/>
      </w:pPr>
      <w:r>
        <w:rPr/>
        <w:t xml:space="preserve">У тих вербах жива душа безсмертної Лесi Українки, що щедро дiлилася з людьми своїм казковим багатством, подарувала свiтовi сильний дзвiнкий голос, що волею своєю перемагав. </w:t>
      </w:r>
    </w:p>
    <w:p>
      <w:pPr>
        <w:pStyle w:val="Style15"/>
        <w:rPr/>
      </w:pPr>
      <w:r>
        <w:rPr/>
        <w:t xml:space="preserve">Спiв Лесi Українки вiдкрився свiтовi несподiвано. Немов тая Мавка, прокинувшись вiд довгого сну, захоплювалась вона барвами та звуками, змiнами в природi й душi, збирала, "випивала нектар землi, пишних трав, лукiв", "виношувала" майбутнiх героїв у думцi. </w:t>
      </w:r>
    </w:p>
    <w:p>
      <w:pPr>
        <w:pStyle w:val="Style15"/>
        <w:rPr/>
      </w:pPr>
      <w:r>
        <w:rPr/>
        <w:t xml:space="preserve">Несмiливо "ранньою весною" вийшла поетеса на лiтературний шлях i "тихий спiв несмiлий заспiвала". </w:t>
      </w:r>
    </w:p>
    <w:p>
      <w:pPr>
        <w:pStyle w:val="Style15"/>
        <w:rPr/>
      </w:pPr>
      <w:r>
        <w:rPr/>
        <w:t xml:space="preserve">Є цiкавий вираз, що людина повинна створити себе сама, злiпити скульптуру з безформеної маси, знайти баланс гармонiйностi, але умовою для цього завжди була i буде чистота серця. I Леся Українка створила себе! </w:t>
      </w:r>
    </w:p>
    <w:p>
      <w:pPr>
        <w:pStyle w:val="Style15"/>
        <w:rPr/>
      </w:pPr>
      <w:r>
        <w:rPr/>
        <w:t xml:space="preserve">Iї поезiї - це постiйний дух непокори, волелюбства, зневага до труднощiв i втоми, гордовите бажання нiколи не бути слабкою, зневiреною, розбитою: </w:t>
      </w:r>
    </w:p>
    <w:p>
      <w:pPr>
        <w:pStyle w:val="Style15"/>
        <w:rPr/>
      </w:pPr>
      <w:r>
        <w:rPr/>
        <w:t>   </w:t>
      </w:r>
      <w:r>
        <w:rPr/>
        <w:t xml:space="preserve">Хто вам сказав, що я слабка, </w:t>
        <w:br/>
        <w:t xml:space="preserve">   Що я корюся долi? </w:t>
      </w:r>
    </w:p>
    <w:p>
      <w:pPr>
        <w:pStyle w:val="Style15"/>
        <w:rPr/>
      </w:pPr>
      <w:r>
        <w:rPr/>
        <w:t xml:space="preserve">А доля-мачуха, дiйсно, встелила шлях поетеси колючим терном та гiрким полином. У двадцять рокiв страшна недуга прикувала Лесю Українку до лiжка, але дiвчина не здавалася без бою, боролася за життя, за право на радiсть, за сонце, за щастя. </w:t>
      </w:r>
    </w:p>
    <w:p>
      <w:pPr>
        <w:pStyle w:val="Style15"/>
        <w:rPr/>
      </w:pPr>
      <w:r>
        <w:rPr/>
        <w:t xml:space="preserve">При всiй витонченостi й уразливостi натури змогла вона зусиллям волi, мислi й доброти пiднятися над своїм болем, бо в слабкому й хворому тiлi жила могутня душа, нестримнi кипучi думки якої рвалися до людей, гартуючись у фiзичних i моральних муках: </w:t>
      </w:r>
    </w:p>
    <w:p>
      <w:pPr>
        <w:pStyle w:val="Style15"/>
        <w:rPr/>
      </w:pPr>
      <w:r>
        <w:rPr/>
        <w:t>   </w:t>
      </w:r>
      <w:r>
        <w:rPr/>
        <w:t xml:space="preserve">Так! Я буду крiзь сльози смiятись, </w:t>
        <w:br/>
        <w:t xml:space="preserve">   Серед лиха спiвати пiснi, </w:t>
        <w:br/>
        <w:t xml:space="preserve">   Без надiй таки сподiватись, </w:t>
        <w:br/>
        <w:t xml:space="preserve">   Буду жити! Геть думи сумнi! </w:t>
      </w:r>
    </w:p>
    <w:p>
      <w:pPr>
        <w:pStyle w:val="Style15"/>
        <w:rPr/>
      </w:pPr>
      <w:r>
        <w:rPr/>
        <w:t xml:space="preserve">I Леся Українка ламала терни голими руками, стоптувала полини, кинутi на її дорогу злою долею. Ще малою мрiяла ця дiвчина знайти сонце-сяйний квiт папоротi, щоб зробити щасливим знедолений свiй народ. </w:t>
      </w:r>
    </w:p>
    <w:p>
      <w:pPr>
        <w:pStyle w:val="Style15"/>
        <w:rPr/>
      </w:pPr>
      <w:r>
        <w:rPr/>
        <w:t xml:space="preserve">Як особисту трагедiю, переживала письменниця уярмлення свого народу, безправнiсть його культури. Душа Лесi Українки, лагiдна з природи, закипала гнiвом на кожен вияв утискiв, колонiальної сваволi. Поетеса задихалася в атмосферi царського деспотизму, в середовищi, отруєнiм бацилами рабства. Вона добре знала ту полярну нiч сатрапiв i полiцмейстерiв, донощикiв i словоблудiв, де кожну живу думку кувалось у лещата казенностi, де саме українське слово зазнавало державного переслiдування, де в'язницi були переповненi. Зi всiєю щирiстю й гiркотою визначила Леся Українка становище свого поколiння: </w:t>
      </w:r>
    </w:p>
    <w:p>
      <w:pPr>
        <w:pStyle w:val="Style15"/>
        <w:rPr/>
      </w:pPr>
      <w:r>
        <w:rPr/>
        <w:t>   </w:t>
      </w:r>
      <w:r>
        <w:rPr/>
        <w:t xml:space="preserve">Орлинi крила маєм за плечима, </w:t>
        <w:br/>
        <w:t xml:space="preserve">   Самi ж кайданами прикутi до землi. </w:t>
      </w:r>
    </w:p>
    <w:p>
      <w:pPr>
        <w:pStyle w:val="Style15"/>
        <w:rPr/>
      </w:pPr>
      <w:r>
        <w:rPr/>
        <w:t xml:space="preserve">Тому погляд поетеси, натхненний спiв її найчастiше звернений у майбуття, де за валунами важкої свинцевої дiйсностi очам ясновидним уже вiдкривались сонячнi ландшафти свободи. А поки що Леся Українка засвiтила "досвiтнi огнi" своєї поезiї серед безмежної самодержавної ночi. </w:t>
      </w:r>
    </w:p>
    <w:p>
      <w:pPr>
        <w:pStyle w:val="Style15"/>
        <w:rPr/>
      </w:pPr>
      <w:r>
        <w:rPr/>
        <w:t xml:space="preserve">Яку ж треба було мати вiдвагу духу, щоб i серед тої, здавалось би, вiчної суспiльної байдужостi гукнути в пiтьму: "Вставай, хто живий, в кого думка повстала…" Поетеса не боялась таких "необачних слiв"! Та й свої мистецькi симпатiї вона вiддавала тим, чий дух не корився сiрому будню, спiвала хвалу натурам цiльним, незламним, тим, хто, пориваючись до ясного завтра, мiг би сказати про себе вустами одного з персонажiв поеми "В катакомбах": </w:t>
      </w:r>
    </w:p>
    <w:p>
      <w:pPr>
        <w:pStyle w:val="Style15"/>
        <w:rPr/>
      </w:pPr>
      <w:r>
        <w:rPr/>
        <w:t>   </w:t>
      </w:r>
      <w:r>
        <w:rPr/>
        <w:t xml:space="preserve">Не я один духовну спрагу маю, </w:t>
        <w:br/>
        <w:t xml:space="preserve">   Не я один так серцем голодую… </w:t>
      </w:r>
    </w:p>
    <w:p>
      <w:pPr>
        <w:pStyle w:val="Style15"/>
        <w:rPr/>
      </w:pPr>
      <w:r>
        <w:rPr/>
        <w:t xml:space="preserve">Пiд шаленим вогнем ганебних царських указiв, пiд невщухаючим обстрiлом заборон та переслiдувань стояла прекрасна Леся Українка з вояцьким щитом, мов легендарна дiвчина-витязь, закута в лати свого безстрашшя, гiдностi й правоти: </w:t>
      </w:r>
    </w:p>
    <w:p>
      <w:pPr>
        <w:pStyle w:val="Style15"/>
        <w:rPr/>
      </w:pPr>
      <w:r>
        <w:rPr/>
        <w:t>   </w:t>
      </w:r>
      <w:r>
        <w:rPr/>
        <w:t xml:space="preserve">Слово, моя ти єдиная зброє, </w:t>
        <w:br/>
        <w:t xml:space="preserve">   Ми не повиннi загинуть обоє! </w:t>
      </w:r>
    </w:p>
    <w:p>
      <w:pPr>
        <w:pStyle w:val="Style15"/>
        <w:rPr/>
      </w:pPr>
      <w:r>
        <w:rPr/>
        <w:t xml:space="preserve">За глибоким переконанням письменницi, лити сльози над українським безталанням - ще не велика послуга для краю: </w:t>
      </w:r>
    </w:p>
    <w:p>
      <w:pPr>
        <w:pStyle w:val="Style15"/>
        <w:rPr/>
      </w:pPr>
      <w:r>
        <w:rPr/>
        <w:t>   </w:t>
      </w:r>
      <w:r>
        <w:rPr/>
        <w:t xml:space="preserve">Доволi вже їм литись, - </w:t>
        <w:br/>
        <w:t xml:space="preserve">   Що сльози там, де навiть кровi мало? </w:t>
      </w:r>
    </w:p>
    <w:p>
      <w:pPr>
        <w:pStyle w:val="Style15"/>
        <w:rPr/>
      </w:pPr>
      <w:r>
        <w:rPr/>
        <w:t xml:space="preserve">Щастя народу поетеса виборювала, щастя особисте - оплакувала. Ридань немає у її вiршах, але така туга в них, такий глибокий сум, що не можна не почути плачу нiжного Лесиного серця: </w:t>
      </w:r>
    </w:p>
    <w:p>
      <w:pPr>
        <w:pStyle w:val="Style15"/>
        <w:rPr/>
      </w:pPr>
      <w:r>
        <w:rPr/>
        <w:t>   </w:t>
      </w:r>
      <w:r>
        <w:rPr/>
        <w:t xml:space="preserve">Є десь на свiтi мiй коханий, </w:t>
        <w:br/>
        <w:t xml:space="preserve">   Мiй хоч несуджений, та мiй єдиний! </w:t>
      </w:r>
    </w:p>
    <w:p>
      <w:pPr>
        <w:pStyle w:val="Style15"/>
        <w:rPr/>
      </w:pPr>
      <w:r>
        <w:rPr/>
        <w:t xml:space="preserve">Кого не зачарує бентежне i зоряне, свiтле i щире кохання Лесi Українки до Сергiя Мержинського? Кого не засмутить це гiрке i надривне, таке нещасливе кохання? </w:t>
      </w:r>
    </w:p>
    <w:p>
      <w:pPr>
        <w:pStyle w:val="Style15"/>
        <w:rPr/>
      </w:pPr>
      <w:r>
        <w:rPr/>
        <w:t xml:space="preserve">Криком зраненої лебiдки зiрвався розпач з її вуст: </w:t>
      </w:r>
    </w:p>
    <w:p>
      <w:pPr>
        <w:pStyle w:val="Style15"/>
        <w:rPr/>
      </w:pPr>
      <w:r>
        <w:rPr/>
        <w:t>   </w:t>
      </w:r>
      <w:r>
        <w:rPr/>
        <w:t xml:space="preserve">"Крiзь темряву у простiр я простягаю руки до тебе: </w:t>
        <w:br/>
        <w:t xml:space="preserve">   вiзьми, вiзьми мене з собою, а буде мiй рятунок. О, рятуй мене, любий!" </w:t>
      </w:r>
    </w:p>
    <w:p>
      <w:pPr>
        <w:pStyle w:val="Style15"/>
        <w:rPr/>
      </w:pPr>
      <w:r>
        <w:rPr/>
        <w:t xml:space="preserve">I це страшне горе переживала Леся. I смiялась крiзь сльози. I спiвала крiзь сльози пiснi своїм зболеним i змученим серцем. Невилiковно хвора, Леся Українка дарувала iншим снагу свою та науку життєлюбства, жила обличчям до сонця i повертала до нього людей. Як вона сподiвалась на щастя! Як вiрила у вiчнiсть народу свого! </w:t>
      </w:r>
    </w:p>
    <w:p>
      <w:pPr>
        <w:pStyle w:val="Style15"/>
        <w:spacing w:before="280" w:after="280"/>
        <w:rPr/>
      </w:pPr>
      <w:r>
        <w:rPr/>
        <w:t xml:space="preserve">Свiтло Лесиної душi, її слова засяяли з нашої землi й ще багато столiть горiтимуть над свiтом. Вона завершила свiй шлях так, як i починала: зi спiвом на вустах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25:00Z</dcterms:created>
  <dc:creator/>
  <dc:description>www.ukrreferat.com</dc:description>
  <dc:language>en-US</dc:language>
  <cp:lastModifiedBy>comp7</cp:lastModifiedBy>
  <dcterms:modified xsi:type="dcterms:W3CDTF">2003-03-26T11:48:00Z</dcterms:modified>
  <cp:revision>3</cp:revision>
  <dc:subject/>
  <dc:title/>
</cp:coreProperties>
</file>