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метеєве слово (громадянськi й нацiонально-патрiотичнi мотиви поезiї Лесi Українки)</w:t>
      </w:r>
    </w:p>
    <w:p>
      <w:pPr>
        <w:pStyle w:val="Style15"/>
        <w:rPr/>
      </w:pPr>
      <w:r>
        <w:rPr/>
        <w:t xml:space="preserve">В iсторiю української лiтератури Леся Українка увiйшла мужнiм борцем за кращу долю України. I це - не просто красивi й високi слова: твори поетеси свiдчать про видатну мудрiсть фiлософа й силу борця, який усвiдомлював, що поет для України - не лише глашатай, речник народу, а й поводир його. Тому Леся Українка присвятила свiй талант поневоленому, зневаженому народовi, щоб вивести з небуття iм'я України, додала їй слави й гiдностi, як свого часу це зробили Шевченко, Франко, Коцюбинський та iншi талановитi митцi. </w:t>
      </w:r>
    </w:p>
    <w:p>
      <w:pPr>
        <w:pStyle w:val="Style15"/>
        <w:rPr/>
      </w:pPr>
      <w:r>
        <w:rPr/>
        <w:t xml:space="preserve">Чесне, любляче серце подвижника i визначний талант продиктували Лесi Українцi знаменитi слова: </w:t>
      </w:r>
    </w:p>
    <w:p>
      <w:pPr>
        <w:pStyle w:val="Style15"/>
        <w:rPr/>
      </w:pPr>
      <w:r>
        <w:rPr/>
        <w:t>   </w:t>
      </w:r>
      <w:r>
        <w:rPr/>
        <w:t xml:space="preserve">Завжди терновий вiнець </w:t>
        <w:br/>
        <w:t xml:space="preserve">   буде кращим, нiж царська корона, </w:t>
        <w:br/>
        <w:t xml:space="preserve">   завжди величнiше путь </w:t>
        <w:br/>
        <w:t xml:space="preserve">   на Голгофу, нiж хiд трiумфальний. </w:t>
      </w:r>
    </w:p>
    <w:p>
      <w:pPr>
        <w:pStyle w:val="Style15"/>
        <w:rPr/>
      </w:pPr>
      <w:r>
        <w:rPr/>
        <w:t xml:space="preserve">...Дворянка за походженням, Леся з дитинства росла серед селян, бо Косачi не тiльки не цуралися їх, а й навчалися у них ремесел, записува ли з їхнiх вуст пiснi. Все це органiчно влилося в душу юної Лесi, щоб залишитися в нiй на все життя. Саме в юнi роки майбутня письменниця глибоко вiдчула прiрву, яка вiддiляла трудящий люд вiд освiти, нормального людського життя. Вона, як i вся родина Косачiв, не просто пасивно страждала, бачачи сiм'ї селян у нуждi i темрявi, а й допомагала їм у рiзнi способи: це була справжня школа демократiї. Духовна єднiсть з народом, твердi нацiональнi почуття будили в душi письменницi протест проти соцiального й нацiонального гноблення України, бiль за "кайдани неписьменностi й несвободи". Саме ця духовна єднiсть сподвигне поетесу на боротьбу наперекiр долi, поставить перед Лесею програму дiй, котра була проголошена у вiршi "Contra spem spero": </w:t>
      </w:r>
    </w:p>
    <w:p>
      <w:pPr>
        <w:pStyle w:val="Style15"/>
        <w:rPr/>
      </w:pPr>
      <w:r>
        <w:rPr/>
        <w:t>   </w:t>
      </w:r>
      <w:r>
        <w:rPr/>
        <w:t xml:space="preserve">Так! Я буду крiзь сльози смiятись, </w:t>
        <w:br/>
        <w:t xml:space="preserve">   Серед лиха спiвати пiснi, </w:t>
        <w:br/>
        <w:t xml:space="preserve">   Без надiї таки сподiватись, </w:t>
        <w:br/>
        <w:t xml:space="preserve">   Буду жити! Геть думи сумнi! </w:t>
      </w:r>
    </w:p>
    <w:p>
      <w:pPr>
        <w:pStyle w:val="Style15"/>
        <w:rPr/>
      </w:pPr>
      <w:r>
        <w:rPr/>
        <w:t xml:space="preserve">I цi рядки пише фiзично квола i хвороблива жiнка, яку хвороба гнала по свiтах! Та серце її жило на батькiвщинi: "I все-таки до тебе думка лине, мiй занапащений, нещасний краю..." З переживань i болю народжується мужня, заклична громадянська поезiя, що будила людей до боротьби i працi в iм'я народу. </w:t>
      </w:r>
    </w:p>
    <w:p>
      <w:pPr>
        <w:pStyle w:val="Style15"/>
        <w:rPr/>
      </w:pPr>
      <w:r>
        <w:rPr/>
        <w:t xml:space="preserve">У своїх найкращих поезiях Леся Українка постає перед нами не лише як лiрик з прометеєвим словом, але i як фiлософ. "Напис в руїнi" - один iз кращих зразкiв такої фiлософської, громадянської лiрики, де виразно проголошується думка: не царi, тирани, гнобителi - господарi життя, а творцi його iсторiї. </w:t>
      </w:r>
    </w:p>
    <w:p>
      <w:pPr>
        <w:pStyle w:val="Style15"/>
        <w:rPr/>
      </w:pPr>
      <w:r>
        <w:rPr/>
        <w:t xml:space="preserve">Крилатою фразою став вислiв Лесi Українки: "...I тiльки той ненавистi не знає, Хто цiлий вiк нiкого не любив!" Вiн - з поезiї "Товаришцi на спомин", яка входить у цикл "Невольничi пiснi". У них поетеса, звертаючись до спiввiтчизникiв, соромить їх за покiрнiсть i рабський дух, закликає пiднятися з колiн, кличе на боротьбу за визволення з-пiд ярма. У цiй же поезiї я зустрiв i портрет деяких своїх сучасникiв: </w:t>
      </w:r>
    </w:p>
    <w:p>
      <w:pPr>
        <w:pStyle w:val="Style15"/>
        <w:rPr/>
      </w:pPr>
      <w:r>
        <w:rPr/>
        <w:t>   </w:t>
      </w:r>
      <w:r>
        <w:rPr/>
        <w:t xml:space="preserve">Ми паралiтики з блискучими очима, </w:t>
        <w:br/>
        <w:t xml:space="preserve">   Великi духом, силою малi, </w:t>
        <w:br/>
        <w:t xml:space="preserve">   Орлинi крила чуєм за плечима, </w:t>
        <w:br/>
        <w:t xml:space="preserve">   Самi ж кайданами прикутi до землi. </w:t>
      </w:r>
    </w:p>
    <w:p>
      <w:pPr>
        <w:pStyle w:val="Style15"/>
        <w:rPr/>
      </w:pPr>
      <w:r>
        <w:rPr/>
        <w:t xml:space="preserve">Як же сталося, що в нашому народовi поєднались духовна велич, працьовитiсть, талант з безмежною терплячiстю та самоприниженням, що паралiзує силу, примирює нас з кайданами? I Леся Українка дає гiрку вiдповiдь: </w:t>
      </w:r>
    </w:p>
    <w:p>
      <w:pPr>
        <w:pStyle w:val="Style15"/>
        <w:rPr/>
      </w:pPr>
      <w:r>
        <w:rPr/>
        <w:t>   </w:t>
      </w:r>
      <w:r>
        <w:rPr/>
        <w:t xml:space="preserve">Народ наш, мов дитя слiпеє зроду, </w:t>
        <w:br/>
        <w:t xml:space="preserve">   Нiколи свiта-сонця не видав, </w:t>
        <w:br/>
        <w:t xml:space="preserve">   За ворогiв iде в огонь i в воду, </w:t>
        <w:br/>
        <w:t xml:space="preserve">   Катам своїх поводирiв вiддав. </w:t>
      </w:r>
    </w:p>
    <w:p>
      <w:pPr>
        <w:pStyle w:val="Style15"/>
        <w:rPr/>
      </w:pPr>
      <w:r>
        <w:rPr/>
        <w:t xml:space="preserve">Я знаю, що цi слова вiдгукуються болем у серцi сьогоднiшньої України, бо скiльки талановитих українцiв працювало i працює досi не для України! </w:t>
      </w:r>
    </w:p>
    <w:p>
      <w:pPr>
        <w:pStyle w:val="Style15"/>
        <w:rPr/>
      </w:pPr>
      <w:r>
        <w:rPr/>
        <w:t xml:space="preserve">Навiть тепер, коли вже десять рокiв вона йде шляхом незалежностi, кращi українськi сили розпорошуються по свiтах. </w:t>
      </w:r>
    </w:p>
    <w:p>
      <w:pPr>
        <w:pStyle w:val="Style15"/>
        <w:rPr/>
      </w:pPr>
      <w:r>
        <w:rPr/>
        <w:t xml:space="preserve">Доля українських митцiв, творчої елiти рiдної країни боляче хвилювала Лесю Українку. Тому у вiршi "На столiтнiй ювiлей української лiтератури", присвяченому 100-рiччю нової української лiтератури (1898 року), поетеса подає узагальнений життєпис долi українських митцiв. Цей вiрш, що виявився пророчним для них, мiстив у собi i сум, i страждання, i вiдверту надiю. </w:t>
      </w:r>
    </w:p>
    <w:p>
      <w:pPr>
        <w:pStyle w:val="Style15"/>
        <w:rPr/>
      </w:pPr>
      <w:r>
        <w:rPr/>
        <w:t xml:space="preserve">Важко у невеликому творi охопити всю велич прометеєвого слова улюбленої письменницi, бо кожний її вiрш закарбовується у серцi i стає своєрiдним символом. Як i саме життя цiєї слабкої жiнки, що сягнула вершин людського духу i увiйшла в iсторiю лiтератури як письменниця європейського i свiтового масштабу. </w:t>
      </w:r>
    </w:p>
    <w:p>
      <w:pPr>
        <w:pStyle w:val="Style15"/>
        <w:spacing w:before="280" w:after="280"/>
        <w:rPr/>
      </w:pPr>
      <w:r>
        <w:rPr/>
        <w:t xml:space="preserve">"...Хто моря переплив i спалив кораблi за собою, той не вмре, не здобувши нового добра", - твердить поетеса. I якби ми всi це розумiли, вперто захищаючи свою мрiю так, як це робила Леся Українка, то "нове добро" не забарилося 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26:00Z</dcterms:created>
  <dc:creator/>
  <dc:description>www.ukrreferat.com</dc:description>
  <dc:language>en-US</dc:language>
  <cp:lastModifiedBy>comp7</cp:lastModifiedBy>
  <dcterms:modified xsi:type="dcterms:W3CDTF">2003-03-26T11:49:00Z</dcterms:modified>
  <cp:revision>3</cp:revision>
  <dc:subject/>
  <dc:title/>
</cp:coreProperties>
</file>