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тичні описи природи у віршах Лесі Українки «Зоряне небо» та «Вечірня годин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була надзвичайно чутливою людиною. Свої почуття вона на</w:t>
        <w:softHyphen/>
        <w:t>магалася передати через поетичн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у вірші «Зоряне небо» поетеса розповідає про красу весняного нічного неба. Зорі бачать усе, що вночі ми не можемо побачити. Вони світять лагідним, теплим, але водночас величним сяйвом: вони і беззахисні, і силь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умаю, що Леся Українка порівнює у вірші зірки і життя людей. Одна сві</w:t>
        <w:softHyphen/>
        <w:t>титься ярко, схожа на цілеспрямовану людину, яка знає, що саме їй потрібно в житті. Інша зірочка соромлива. Вона нагадує молоду дівчину, яка може показа</w:t>
        <w:softHyphen/>
        <w:t>ти свою природну красу, але чомусь її приховує. Як і в людському житті, так і у неба бувають сльози. Це ми також маємо змогу побачити на зоряному не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еса, захоплюючись красою неба, каже, що воно німе, але вічне. Немає слів, якими б можна було описати красу зоряного неба, можна лише із захо</w:t>
        <w:softHyphen/>
        <w:t>пленням дивитися на нього й усвідомлювати, яка людина маленька, а зірки — велик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у поезії «Вечірня година» Леся Українка розповідає, як гарно гуляти літнім вечором у садочку. Ми одразу переносимося у село, навкруги — біленькі хати, десь співає соловей. Природа і люди потроху засинають, чути колискову, яку співає мати дорогій дитині. І лише легенький вітерець порушує вечірню ти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авді, чудово. Я з захопленням прочитала ці два вірші. Мене вразила май</w:t>
        <w:softHyphen/>
        <w:t>стерність Лесі Українки. Вона любить Україну, село, природу. її поезія викликає любов і повагу до рідного кра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7:00Z</dcterms:created>
  <dc:creator>Evgeny Vasiliev</dc:creator>
  <dc:description/>
  <cp:keywords/>
  <dc:language>en-US</dc:language>
  <cp:lastModifiedBy>Evgeny Vasiliev</cp:lastModifiedBy>
  <dcterms:modified xsi:type="dcterms:W3CDTF">2006-02-01T10:17:00Z</dcterms:modified>
  <cp:revision>1</cp:revision>
  <dc:subject/>
  <dc:title>Поетичні описи природи у віршах Лесі Українки «Зоряне небо» та «Вечірня година»</dc:title>
</cp:coreProperties>
</file>